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 xml:space="preserve">第一部分 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年度</w:t>
      </w:r>
      <w:r>
        <w:rPr>
          <w:rFonts w:ascii="仿宋_GB2312;仿宋" w:hAnsi="仿宋_GB2312;仿宋" w:cs="宋体" w:eastAsia="仿宋_GB2312;仿宋"/>
          <w:b/>
          <w:bCs/>
          <w:spacing w:val="20"/>
          <w:kern w:val="0"/>
          <w:sz w:val="32"/>
          <w:szCs w:val="32"/>
        </w:rPr>
        <w:t>大兴区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殡仪馆预算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四、财政拨款收支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五、一般公共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六、一般公共预算财政拨款基本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七、政府性基金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八、国有资本经营预算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九、一般公共预算“三公”经费财政拨款支出预算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、政府采购预算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一、项目支出绩效目标申报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_GB2312;仿宋"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40"/>
          <w:kern w:val="0"/>
          <w:sz w:val="32"/>
          <w:szCs w:val="32"/>
        </w:rPr>
        <w:t>十二、政府购买服务预算财政拨款明细表</w:t>
      </w:r>
    </w:p>
    <w:p>
      <w:pPr>
        <w:pStyle w:val="Normal"/>
        <w:autoSpaceDE w:val="false"/>
        <w:spacing w:lineRule="auto" w:line="480"/>
        <w:rPr>
          <w:rFonts w:ascii="仿宋_GB2312;仿宋" w:hAnsi="仿宋_GB2312;仿宋" w:eastAsia="仿宋_GB2312;仿宋" w:cs="仿宋"/>
          <w:b/>
          <w:b/>
          <w:spacing w:val="4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spacing w:val="4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年度大兴区</w:t>
      </w:r>
      <w:r>
        <w:rPr>
          <w:rFonts w:ascii="仿宋_GB2312;仿宋" w:hAnsi="仿宋_GB2312;仿宋" w:cs="宋体" w:eastAsia="仿宋_GB2312;仿宋"/>
          <w:b/>
          <w:bCs/>
          <w:color w:val="000000"/>
          <w:spacing w:val="20"/>
          <w:kern w:val="0"/>
          <w:sz w:val="32"/>
          <w:szCs w:val="32"/>
        </w:rPr>
        <w:t>殡仪馆</w:t>
      </w:r>
      <w:r>
        <w:rPr>
          <w:rFonts w:ascii="仿宋_GB2312;仿宋" w:hAnsi="仿宋_GB2312;仿宋" w:cs="仿宋_GB2312;仿宋" w:eastAsia="仿宋_GB2312;仿宋"/>
          <w:b/>
          <w:spacing w:val="40"/>
          <w:kern w:val="0"/>
          <w:sz w:val="32"/>
          <w:szCs w:val="32"/>
        </w:rPr>
        <w:t>预算报表说明</w:t>
      </w:r>
    </w:p>
    <w:p>
      <w:pPr>
        <w:pStyle w:val="Normal"/>
        <w:spacing w:lineRule="exact" w:line="620"/>
        <w:rPr>
          <w:rFonts w:ascii="黑体" w:hAnsi="黑体" w:eastAsia="黑体" w:cs="文星标宋;宋体"/>
          <w:b/>
          <w:b/>
          <w:spacing w:val="40"/>
          <w:kern w:val="0"/>
          <w:sz w:val="32"/>
          <w:szCs w:val="32"/>
        </w:rPr>
      </w:pPr>
      <w:r>
        <w:rPr>
          <w:rFonts w:eastAsia="黑体" w:cs="文星标宋;宋体" w:ascii="黑体" w:hAnsi="黑体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一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大兴区殡仪馆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预算公开套表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支预算总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77"/>
        <w:gridCol w:w="2160"/>
        <w:gridCol w:w="1920"/>
      </w:tblGrid>
      <w:tr>
        <w:trPr>
          <w:trHeight w:val="255" w:hRule="atLeast"/>
        </w:trPr>
        <w:tc>
          <w:tcPr>
            <w:tcW w:w="3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收  入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支  出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   目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一般公共服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政府性基金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社会保障和就业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296.69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三、国有资本经营预算财政拨款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、卫生健康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四、其他支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专户核拨的事业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事业单位经营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级补助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附属单位上缴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其他收入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收入合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yellow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11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用事业基金弥补收支差额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本年支出合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上年结转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结转下年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3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收入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635"/>
        <w:gridCol w:w="960"/>
        <w:gridCol w:w="836"/>
        <w:gridCol w:w="775"/>
        <w:gridCol w:w="838"/>
        <w:gridCol w:w="725"/>
        <w:gridCol w:w="637"/>
        <w:gridCol w:w="700"/>
        <w:gridCol w:w="904"/>
        <w:gridCol w:w="643"/>
        <w:gridCol w:w="600"/>
        <w:gridCol w:w="632"/>
        <w:gridCol w:w="690"/>
      </w:tblGrid>
      <w:tr>
        <w:trPr>
          <w:trHeight w:val="255" w:hRule="atLeast"/>
        </w:trPr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年结转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一般公共预算财政拨款收入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性基金预算财政拨款收入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  <w:lang w:eastAsia="zh-CN"/>
              </w:rPr>
              <w:t>国有资本经营预算财政拨款收入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收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收入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级补助收入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附属单位上缴收入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他收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用事业基金弥补收支差额</w:t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金额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其中：专户核拨的事业收入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08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离退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.3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color w:val="000000"/>
                <w:sz w:val="15"/>
                <w:szCs w:val="15"/>
              </w:rPr>
              <w:t>208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  <w:t>社会福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210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行政事业单位医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53.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91.7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0.00 </w:t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tbl>
      <w:tblPr>
        <w:tblW w:w="11094" w:type="dxa"/>
        <w:jc w:val="left"/>
        <w:tblInd w:w="-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50"/>
        <w:gridCol w:w="738"/>
        <w:gridCol w:w="1087"/>
        <w:gridCol w:w="844"/>
        <w:gridCol w:w="1244"/>
        <w:gridCol w:w="925"/>
        <w:gridCol w:w="925"/>
        <w:gridCol w:w="837"/>
        <w:gridCol w:w="554"/>
        <w:gridCol w:w="960"/>
        <w:gridCol w:w="780"/>
      </w:tblGrid>
      <w:tr>
        <w:trPr>
          <w:trHeight w:val="450" w:hRule="atLeast"/>
        </w:trPr>
        <w:tc>
          <w:tcPr>
            <w:tcW w:w="11094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支出预算表</w:t>
            </w:r>
          </w:p>
        </w:tc>
      </w:tr>
      <w:tr>
        <w:trPr>
          <w:trHeight w:val="495" w:hRule="atLeast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：万元　</w:t>
            </w:r>
          </w:p>
        </w:tc>
      </w:tr>
      <w:tr>
        <w:trPr>
          <w:trHeight w:val="285" w:hRule="atLeast"/>
        </w:trPr>
        <w:tc>
          <w:tcPr>
            <w:tcW w:w="22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功能分类科目</w:t>
            </w:r>
          </w:p>
        </w:tc>
        <w:tc>
          <w:tcPr>
            <w:tcW w:w="18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政府支出经济分类科目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部门支出经济分类科目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合计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基本支出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项目支出</w:t>
            </w:r>
          </w:p>
        </w:tc>
        <w:tc>
          <w:tcPr>
            <w:tcW w:w="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上缴上级支出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事业单位经营支出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对附属单位补助支出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编码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ascii="Arial Unicode MS" w:hAnsi="Arial Unicode MS" w:cs="Arial Unicode MS" w:eastAsia="Arial Unicode MS"/>
                <w:color w:val="000000"/>
                <w:kern w:val="0"/>
                <w:sz w:val="15"/>
                <w:szCs w:val="15"/>
              </w:rPr>
              <w:t>科目名称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" w:hAnsi="Arial Unicode MS" w:eastAsia="Arial Unicode MS" w:cs="Arial Unicode MS"/>
                <w:color w:val="000000"/>
                <w:kern w:val="0"/>
                <w:sz w:val="15"/>
                <w:szCs w:val="15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73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296.6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行政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　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905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离退休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其他商品和服务支出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0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业年金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　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157.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1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人员经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3.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73.20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办公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2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印刷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.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手续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5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电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6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.6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7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邮电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物业管理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9.4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9.4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3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维修（护）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6.9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76.9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4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租赁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.44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2.4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培训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专用材料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3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5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专用燃料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0.59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0.5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7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委托业务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65.4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65.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会经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.9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.25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0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31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公务用车运行维护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40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税金及附加费用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6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.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6.7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74.5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6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资本性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101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其他交通工具购置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0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9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</w:t>
            </w: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9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奖励金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</w:rPr>
              <w:t>2101102</w:t>
            </w:r>
          </w:p>
        </w:tc>
        <w:tc>
          <w:tcPr>
            <w:tcW w:w="135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事业单位医疗</w:t>
            </w:r>
          </w:p>
        </w:tc>
        <w:tc>
          <w:tcPr>
            <w:tcW w:w="7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501</w:t>
            </w:r>
          </w:p>
        </w:tc>
        <w:tc>
          <w:tcPr>
            <w:tcW w:w="108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8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110</w:t>
            </w:r>
          </w:p>
        </w:tc>
        <w:tc>
          <w:tcPr>
            <w:tcW w:w="124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职工基本医疗保险缴费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1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364.92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444.7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both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080"/>
        <w:gridCol w:w="2040"/>
        <w:gridCol w:w="960"/>
        <w:gridCol w:w="1320"/>
        <w:gridCol w:w="1106"/>
        <w:gridCol w:w="1089"/>
      </w:tblGrid>
      <w:tr>
        <w:trPr>
          <w:trHeight w:val="255" w:hRule="atLeast"/>
        </w:trPr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33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512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收    入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    出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ind w:left="-21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   目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一般公共预算财政拨款预算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府性基金预算财政拨款预算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  <w:t>国有资本经营预算财政拨款收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收入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、本年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服务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社会保障和就业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right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卫生健康支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、上年结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二、结转下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一般公共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政府性基金预算拨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收  入  总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支  出  总  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ind w:left="1920" w:hanging="19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一般公共预算财政拨款支出预算表</w:t>
      </w:r>
    </w:p>
    <w:p>
      <w:pPr>
        <w:pStyle w:val="Normal"/>
        <w:spacing w:lineRule="exact" w:line="62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830"/>
        <w:gridCol w:w="1320"/>
        <w:gridCol w:w="1065"/>
        <w:gridCol w:w="1125"/>
        <w:gridCol w:w="1110"/>
        <w:gridCol w:w="927"/>
        <w:gridCol w:w="1080"/>
      </w:tblGrid>
      <w:tr>
        <w:trPr>
          <w:trHeight w:val="255" w:hRule="atLeast"/>
        </w:trPr>
        <w:tc>
          <w:tcPr>
            <w:tcW w:w="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1040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上年）执行数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年初预算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预算数比上年执行数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增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保障和就业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85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5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6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.48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行政事业单位养老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6.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38.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.68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离退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.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09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基本养老保险缴费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2.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.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7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29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050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机关事业单位职业年金缴费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6.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.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27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08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社会福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58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.24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0810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殡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58.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1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4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.24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210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行政事业单位医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1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6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1.12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21011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事业单位医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1.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8.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.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.12%</w:t>
            </w:r>
          </w:p>
        </w:tc>
      </w:tr>
      <w:tr>
        <w:trPr>
          <w:trHeight w:val="9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221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住房改革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24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12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2210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购房补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4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124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-100.00%</w:t>
            </w:r>
          </w:p>
        </w:tc>
      </w:tr>
      <w:tr>
        <w:trPr>
          <w:trHeight w:val="315" w:hRule="atLeast"/>
        </w:trPr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70.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50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-5.24%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320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9"/>
        <w:gridCol w:w="1574"/>
        <w:gridCol w:w="1400"/>
        <w:gridCol w:w="1537"/>
        <w:gridCol w:w="1281"/>
        <w:gridCol w:w="1400"/>
        <w:gridCol w:w="1729"/>
      </w:tblGrid>
      <w:tr>
        <w:trPr>
          <w:trHeight w:val="1328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馆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财政拨款基本支出预算表</w:t>
            </w:r>
          </w:p>
        </w:tc>
      </w:tr>
      <w:tr>
        <w:trPr>
          <w:trHeight w:val="377" w:hRule="atLeast"/>
        </w:trPr>
        <w:tc>
          <w:tcPr>
            <w:tcW w:w="13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32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397" w:hRule="atLeast"/>
        </w:trPr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支出经济分类科目</w:t>
            </w:r>
          </w:p>
        </w:tc>
        <w:tc>
          <w:tcPr>
            <w:tcW w:w="4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en-US" w:eastAsia="zh-CN"/>
              </w:rPr>
              <w:t>20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基本支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出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74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员支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公用支出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机关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3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工资福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60.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60.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基本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1.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91.65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7.4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7.40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津贴补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3.7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3.70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资福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绩效工资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0.36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20.36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机关事业单位基本养老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9.71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职业年金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9.85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5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职工基本医疗保险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8.2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8.23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社保缴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社会保障缴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.8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4.87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10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住房公积金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1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住房公积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5.2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75.22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5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机关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  <w:lang w:val="en-US" w:eastAsia="zh-CN"/>
              </w:rPr>
              <w:t>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</w:tr>
      <w:tr>
        <w:trPr>
          <w:trHeight w:val="43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0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办公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62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培训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88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工会经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86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福利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.24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5020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sz w:val="15"/>
                <w:szCs w:val="15"/>
              </w:rPr>
              <w:t>商品和服务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29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其他商品和服务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74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b/>
                <w:bCs/>
                <w:color w:val="000000"/>
                <w:sz w:val="15"/>
                <w:szCs w:val="15"/>
              </w:rPr>
              <w:t>3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.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7.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3030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退休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.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</w:rPr>
              <w:t>5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</w:rPr>
              <w:t>对个人和家庭补助支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15"/>
                <w:szCs w:val="15"/>
                <w:lang w:val="en-US" w:eastAsia="zh-CN"/>
              </w:rPr>
              <w:t>303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15"/>
                <w:szCs w:val="15"/>
                <w:lang w:val="en-US" w:eastAsia="zh-CN"/>
              </w:rPr>
              <w:t>奖励金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920.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878.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41.34</w:t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7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政府性基金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指出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政府性基金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10054" w:type="dxa"/>
        <w:jc w:val="left"/>
        <w:tblInd w:w="-6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1117"/>
        <w:gridCol w:w="1117"/>
        <w:gridCol w:w="1117"/>
        <w:gridCol w:w="1117"/>
        <w:gridCol w:w="1118"/>
        <w:gridCol w:w="1117"/>
        <w:gridCol w:w="1117"/>
        <w:gridCol w:w="1117"/>
      </w:tblGrid>
      <w:tr>
        <w:trPr>
          <w:trHeight w:val="405" w:hRule="atLeast"/>
        </w:trPr>
        <w:tc>
          <w:tcPr>
            <w:tcW w:w="1005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  <w:lang w:val="en-US" w:eastAsia="zh-CN"/>
              </w:rPr>
              <w:t>国有资本经营预算财政拨款支出预算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32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：万元</w:t>
            </w:r>
          </w:p>
        </w:tc>
      </w:tr>
      <w:tr>
        <w:trPr>
          <w:trHeight w:val="285" w:hRule="atLeast"/>
        </w:trPr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</w:t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府支出经济分类科目</w:t>
            </w:r>
          </w:p>
        </w:tc>
        <w:tc>
          <w:tcPr>
            <w:tcW w:w="2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部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eastAsia="zh-CN"/>
              </w:rPr>
              <w:t>支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经济分类科目</w:t>
            </w:r>
          </w:p>
        </w:tc>
        <w:tc>
          <w:tcPr>
            <w:tcW w:w="33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本年国有资本经营预算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编码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目名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    计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Tahoma" w:ascii="黑体" w:hAnsi="黑体"/>
          <w:color w:val="000000"/>
          <w:sz w:val="32"/>
          <w:szCs w:val="32"/>
        </w:rPr>
      </w:r>
    </w:p>
    <w:tbl>
      <w:tblPr>
        <w:tblW w:w="966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37"/>
        <w:gridCol w:w="1798"/>
        <w:gridCol w:w="1689"/>
      </w:tblGrid>
      <w:tr>
        <w:trPr>
          <w:trHeight w:val="125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一般公共预算“三公经费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文星标宋;宋体" w:hAnsi="文星标宋;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32"/>
                <w:szCs w:val="32"/>
              </w:rPr>
              <w:t>财政拨款支出预算表</w:t>
            </w:r>
          </w:p>
        </w:tc>
      </w:tr>
      <w:tr>
        <w:trPr>
          <w:trHeight w:val="751" w:hRule="atLeast"/>
        </w:trPr>
        <w:tc>
          <w:tcPr>
            <w:tcW w:w="4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文星标宋;宋体" w:cs="宋体"/>
                <w:bCs/>
                <w:kern w:val="0"/>
                <w:sz w:val="40"/>
                <w:szCs w:val="40"/>
              </w:rPr>
            </w:pPr>
            <w:r>
              <w:rPr>
                <w:rFonts w:eastAsia="文星标宋;宋体" w:cs="宋体" w:ascii="宋体" w:hAnsi="宋体"/>
                <w:bCs/>
                <w:kern w:val="0"/>
                <w:sz w:val="40"/>
                <w:szCs w:val="40"/>
              </w:rPr>
            </w:r>
          </w:p>
        </w:tc>
        <w:tc>
          <w:tcPr>
            <w:tcW w:w="54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单位：万元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项    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</w:rPr>
              <w:t>（上年）预算执行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bCs/>
                <w:kern w:val="0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</w:rPr>
              <w:t>年预算数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合    计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．因公出国（境）费用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．公务接待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highlight w:val="none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．公务用车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89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其中：（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）公务用车运行维护费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.00</w:t>
            </w:r>
          </w:p>
        </w:tc>
      </w:tr>
      <w:tr>
        <w:trPr>
          <w:trHeight w:val="912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</w:rPr>
              <w:t>（</w:t>
            </w:r>
            <w:r>
              <w:rPr>
                <w:rFonts w:cs="宋体" w:ascii="宋体" w:hAnsi="宋体"/>
                <w:kern w:val="0"/>
              </w:rPr>
              <w:t>2</w:t>
            </w:r>
            <w:r>
              <w:rPr>
                <w:rFonts w:ascii="宋体" w:hAnsi="宋体" w:cs="宋体"/>
                <w:kern w:val="0"/>
              </w:rPr>
              <w:t>）公务用车购置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0" w:type="dxa"/>
        <w:jc w:val="left"/>
        <w:tblInd w:w="-7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1005"/>
        <w:gridCol w:w="90"/>
        <w:gridCol w:w="965"/>
        <w:gridCol w:w="100"/>
        <w:gridCol w:w="1080"/>
        <w:gridCol w:w="1110"/>
        <w:gridCol w:w="1065"/>
        <w:gridCol w:w="211"/>
        <w:gridCol w:w="944"/>
        <w:gridCol w:w="1265"/>
        <w:gridCol w:w="670"/>
      </w:tblGrid>
      <w:tr>
        <w:trPr>
          <w:trHeight w:val="726" w:hRule="atLeast"/>
        </w:trPr>
        <w:tc>
          <w:tcPr>
            <w:tcW w:w="978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大兴区殡仪馆政府采购预算明细表</w:t>
            </w:r>
          </w:p>
        </w:tc>
      </w:tr>
      <w:tr>
        <w:trPr>
          <w:trHeight w:val="446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56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2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万元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项目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总计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财政性资金</w:t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非财政性资金</w:t>
            </w:r>
          </w:p>
        </w:tc>
      </w:tr>
      <w:tr>
        <w:trPr>
          <w:trHeight w:val="68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一般公共预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政府性基金预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国有资本经营预算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其他资金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货物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68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服务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66" w:type="dxa"/>
        <w:jc w:val="left"/>
        <w:tblInd w:w="-14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3974"/>
        <w:gridCol w:w="3790"/>
        <w:gridCol w:w="1134"/>
        <w:gridCol w:w="374"/>
        <w:gridCol w:w="1940"/>
      </w:tblGrid>
      <w:tr>
        <w:trPr>
          <w:trHeight w:val="420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1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黑体" w:hAnsi="黑体" w:eastAsia="宋体" w:cs="黑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黑体" w:ascii="黑体" w:hAnsi="黑体"/>
                <w:b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1136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151" w:type="dxa"/>
              <w:jc w:val="left"/>
              <w:tblInd w:w="-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577"/>
              <w:gridCol w:w="590"/>
              <w:gridCol w:w="1079"/>
              <w:gridCol w:w="563"/>
              <w:gridCol w:w="1106"/>
              <w:gridCol w:w="1597"/>
              <w:gridCol w:w="1079"/>
              <w:gridCol w:w="1079"/>
              <w:gridCol w:w="1079"/>
              <w:gridCol w:w="577"/>
              <w:gridCol w:w="929"/>
              <w:gridCol w:w="577"/>
            </w:tblGrid>
            <w:tr>
              <w:trPr>
                <w:trHeight w:val="456" w:hRule="atLeast"/>
              </w:trPr>
              <w:tc>
                <w:tcPr>
                  <w:tcW w:w="11151" w:type="dxa"/>
                  <w:gridSpan w:val="13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both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2025</w:t>
                  </w: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4"/>
                      <w:szCs w:val="24"/>
                      <w:u w:val="none"/>
                      <w:lang w:val="en-US" w:eastAsia="zh-CN" w:bidi="ar"/>
                    </w:rPr>
                    <w:t>年度项目支出绩效表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896" w:type="dxa"/>
                  <w:gridSpan w:val="2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  <w:lang w:val="en-US" w:eastAsia="zh-CN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22"/>
                      <w:szCs w:val="22"/>
                      <w:u w:val="none"/>
                    </w:rPr>
                  </w:r>
                </w:p>
              </w:tc>
              <w:tc>
                <w:tcPr>
                  <w:tcW w:w="1506" w:type="dxa"/>
                  <w:gridSpan w:val="2"/>
                  <w:tcBorders>
                    <w:top w:val="single" w:sz="4" w:space="0" w:color="FFFFFF"/>
                    <w:left w:val="single" w:sz="4" w:space="0" w:color="FFFFFF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金额单位：万元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单位名称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名称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类别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项目总额</w:t>
                  </w:r>
                </w:p>
              </w:tc>
              <w:tc>
                <w:tcPr>
                  <w:tcW w:w="1669" w:type="dxa"/>
                  <w:gridSpan w:val="2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中：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目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一级指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二级指标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三级指标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指标性质</w:t>
                  </w:r>
                </w:p>
              </w:tc>
              <w:tc>
                <w:tcPr>
                  <w:tcW w:w="92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本年绩效指标值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绩效度量单位</w:t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63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财政资金</w:t>
                  </w:r>
                </w:p>
              </w:tc>
              <w:tc>
                <w:tcPr>
                  <w:tcW w:w="110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ascii="宋体" w:hAnsi="宋体" w:cs="宋体"/>
                      <w:b/>
                      <w:bCs/>
                      <w:i w:val="false"/>
                      <w:iCs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>其他资金</w:t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92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EFF2F7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04401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北京市大兴区殡仪馆</w:t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4T000002694677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保障运转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343.631308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43.631308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保障运转经费，满足办公及日常工作正常运转的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办公及日常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日常运转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436313.08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办公及日常工作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4T00000300711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369.438492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69.438492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费，满足办公及日常工作正常运转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证本单位工作质量完成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整体物业项目总人数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47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人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单位环境整洁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物业服务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694384.9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2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运行维护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33.3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3.3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业务用车运行维护保障接运遗体，满足市民殡葬服务需求   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接运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业务用车维护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辆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业务用车运行维护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33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接运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6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税务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266.2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66.2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按照税收法律规定，税务局对我单位核定税种并征收企业所得税、增值税及附加税、印花税等，按时进行缴纳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税务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662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增值税及附加税按月缴纳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次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企业所得税按年缴纳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次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执行法律规定按时缴纳税费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79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停车场占地使用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12.437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2.437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免费停车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占地面积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平方米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足市民停车需求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停车工作连续性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停车场占地使用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2437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停车需求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29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36.537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6.537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 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火化设备维修维保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36537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火化设备维修维保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≤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火化设备维修维保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0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203.242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3.242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尾气除尘维保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尾气除尘维保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项目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尾气除尘维保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03242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10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柴油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95.5932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5.5932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买柴油用于遗体火化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柴油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2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吨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柴油采购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柴油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95593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火化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火化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45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518.0555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18.0555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商品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殡葬服务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种类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种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采购商品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采购商品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518055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5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临时辅助用工人员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646.74855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46.74855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落实“三保”政策，保证职工权益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临时辅助用工相关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社会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足额保障率（参保率）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项目标准执行率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临时辅助用工人员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467486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职工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0938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经费</w:t>
                  </w: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.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440.5764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,440.5764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提供殡葬服务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种类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种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采殡葬服务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殡葬服务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殡葬服务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4405764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11542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60.5000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0.5000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用于遗体接运，满足市民殡葬服务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辆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遗体接运工作正常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购置业务用车经费成本控制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6050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遗体接运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1011525T000003311644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门头维修项目经费</w:t>
                  </w:r>
                </w:p>
              </w:tc>
              <w:tc>
                <w:tcPr>
                  <w:tcW w:w="590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31-</w:t>
                  </w: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部门项目</w:t>
                  </w:r>
                </w:p>
              </w:tc>
              <w:tc>
                <w:tcPr>
                  <w:tcW w:w="1079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 xml:space="preserve">16.730300 </w:t>
                  </w:r>
                </w:p>
              </w:tc>
              <w:tc>
                <w:tcPr>
                  <w:tcW w:w="563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6.730300</w:t>
                  </w:r>
                </w:p>
              </w:tc>
              <w:tc>
                <w:tcPr>
                  <w:tcW w:w="1597" w:type="dxa"/>
                  <w:vMerge w:val="restart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进行门头修补工作，满足办公及日常工作正常运转的需求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效益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可持续影响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障办公及日常工作运转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质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保质保量完成门头修补工作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时效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该项目资金支出进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00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产出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数量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修补门头数量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个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经济成本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门头维修项目经费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＝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167303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元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31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7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90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563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106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597" w:type="dxa"/>
                  <w:vMerge w:val="continue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服务对象满意度指标</w:t>
                  </w:r>
                </w:p>
              </w:tc>
              <w:tc>
                <w:tcPr>
                  <w:tcW w:w="107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ascii="宋体" w:hAnsi="宋体" w:cs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市民对殡葬服务满意度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≥</w:t>
                  </w:r>
                </w:p>
              </w:tc>
              <w:tc>
                <w:tcPr>
                  <w:tcW w:w="929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95</w:t>
                  </w:r>
                </w:p>
              </w:tc>
              <w:tc>
                <w:tcPr>
                  <w:tcW w:w="57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iCs w:val="false"/>
                      <w:color w:val="000000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iCs w:val="false"/>
                      <w:color w:val="000000"/>
                      <w:kern w:val="0"/>
                      <w:sz w:val="18"/>
                      <w:szCs w:val="18"/>
                      <w:u w:val="none"/>
                      <w:lang w:val="en-US" w:eastAsia="zh-CN" w:bidi="ar"/>
                    </w:rPr>
                    <w:t>%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北京市大兴区殡仪馆政府购买服务预算财政拨款明细表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29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440" w:hanging="0"/>
              <w:jc w:val="righ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单位：万元（保留六位小数）</w:t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编码（代码）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府购买服务目录及项目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支出功能分类科目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预算批复数</w:t>
            </w:r>
          </w:p>
        </w:tc>
      </w:tr>
      <w:tr>
        <w:trPr>
          <w:trHeight w:val="645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4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spacing w:lineRule="exact" w:line="6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殡仪馆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单位基本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殡仪馆是大兴区民政局下属二级事业单位，主要负责：提供本区遗体接运、存放、火化、骨灰寄存等基本殡葬服务；提供遗体整容、防腐、告别、丧葬用品及其他殡葬特需服务；负责落实惠民、绿色、文明殡葬改革政策；负责宣传殡葬政策法规，倡导文明治丧、移风易俗等新风尚，制止封建迷信色彩的治丧活动等工作。机构设置：大兴区殡仪馆共分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综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室、财务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收费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业务组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接运组、火化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共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班组。单位性质：公益二类事业单位。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本单位事业编制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实际在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临时辅助用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事业退休人员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预算单位构成看，大兴区殡仪馆预算单位包括大兴区殡仪馆本单位的预算，无二级单位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一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预算总收入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55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9.6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经营收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分别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46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4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占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7.15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人员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社保缴费及公用经费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事业单位经营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19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经营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609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2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占总收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8.13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殡葬服务和销售商品收入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、上年结转结余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上年结转结余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占总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72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原因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经营收入大于经营支出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预算总支出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55.2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09.6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原因是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经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支出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分别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296.6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397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99.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占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8.73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殡葬服务及殡葬销售委托业务经费支出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.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0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占总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27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因是社保基数年度调整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收入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分别为：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事业单位离退休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基本养老保险缴费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职业年金缴费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殡葬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157.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（其中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经营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191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3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，以前年度结余单位资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53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）。</w:t>
      </w:r>
    </w:p>
    <w:p>
      <w:pPr>
        <w:pStyle w:val="Normal"/>
        <w:numPr>
          <w:ilvl w:val="0"/>
          <w:numId w:val="2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事业单位医疗费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拨款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64.9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事业单位经营支出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44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分别为：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事业单位离退休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养老保险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numPr>
          <w:ilvl w:val="0"/>
          <w:numId w:val="1"/>
        </w:numPr>
        <w:spacing w:lineRule="exact" w:line="6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人员经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73.2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全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部为基本支出。</w:t>
      </w:r>
    </w:p>
    <w:p>
      <w:pPr>
        <w:pStyle w:val="Normal"/>
        <w:numPr>
          <w:ilvl w:val="0"/>
          <w:numId w:val="1"/>
        </w:numPr>
        <w:spacing w:lineRule="exact" w:line="620"/>
        <w:ind w:left="1360" w:hanging="7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商品和服务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84.5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基本支出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.8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事业单位经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444.7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奖励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事业单位医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预算收入总金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一般公共预算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财政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拨款收入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财政拨款预算支出总金额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分别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社会保障和就业一般公共预算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51.9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卫生健康一般公共预算财政拨款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大兴区殡仪馆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度一般公共预算财政拨款支出总金额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70.9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0.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减少比例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.2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分别为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事业单位离退休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.3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8.2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.1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.0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退休人员公用经费使用财政资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机关事业单位基本养老保险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9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2.2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.4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2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事业单位基本养老保险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机关事业单位职业年金缴费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9.8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6.1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.2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事业单位职业年金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殡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713.0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全部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58.7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4.3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增加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8.24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增加原因为事业单位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住房公积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缴费基数调整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及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公用经费使用财政资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事业单位医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1.4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.8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.1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事业单位医疗缴费基数调整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购房补贴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全部为基本支出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4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较上年度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4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例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.00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原因为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发放住房补贴需要上级部门通知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殡仪馆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般公共预算财政拨款基本支出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20.1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其中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78.7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公用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1.3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基本工资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1.6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津贴补贴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1.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绩效工资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20.3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养老保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9.7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职业年金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9.8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医疗保险缴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8.2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其他社会保障缴费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.8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住房公积金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5.2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商品和服务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1.3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公用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、其他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7.8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，为人员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无政府性基金预算，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致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殡仪馆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“三公”经费的单位范围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大兴区殡仪馆因公出国（境）费用、公务接待费、公务用车购置和运行维护费开支单位包括大兴区殡仪馆本级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独立核算的事业单位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（二）“三公”经费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“三公”经费财政拨款预算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“三公”经费财政拨款预算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一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（境）费用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相同，均未安排此项费用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无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关运行经费，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致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本单位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无政府采购预算，与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一致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底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本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7803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21.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49.2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442.9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大兴区殡仪馆纳入事前项目评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，涉及一般公共预算拨款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大兴区殡仪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行政事业性收费项目名称为遗体接运费、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、火化费、寄存费，收费依据为北京市物价局、北京市财政局联合发布的京价（收）字【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5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，执收主体为北京市大兴区殡仪馆，收费部门为北京市大兴区殡仪馆，收费标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遗体接运费，分别为中档车，起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里以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里；低档车，起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里以上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火化费，分别为一类进口炉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；二类合资炉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；三类自动炉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冷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，分别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内每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-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每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以上每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骨灰寄存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计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51.7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政府购买服务的预算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楷体_GB2312;楷体" w:hAnsi="楷体_GB2312;楷体" w:eastAsia="楷体_GB2312;楷体" w:cs="Tahoma"/>
          <w:color w:val="000000"/>
          <w:sz w:val="32"/>
          <w:szCs w:val="32"/>
        </w:rPr>
      </w:pPr>
      <w:r>
        <w:rPr>
          <w:rFonts w:ascii="楷体_GB2312;楷体" w:hAnsi="楷体_GB2312;楷体" w:cs="Tahoma" w:eastAsia="楷体_GB2312;楷体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本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numPr>
          <w:ilvl w:val="0"/>
          <w:numId w:val="4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单位当年单位预算安排的因公出国（境）费用、公务接待费、公务用车购置和运行维护费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Arial Unicode MS">
    <w:charset w:val="86"/>
    <w:family w:val="swiss"/>
    <w:pitch w:val="default"/>
  </w:font>
  <w:font w:name="文星标宋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2:50:00Z</dcterms:created>
  <dc:creator>xb21cn</dc:creator>
  <dc:description/>
  <dc:language>en-US</dc:language>
  <cp:lastModifiedBy>高超凡</cp:lastModifiedBy>
  <cp:lastPrinted>2025-12-25T07:21:00Z</cp:lastPrinted>
  <dcterms:modified xsi:type="dcterms:W3CDTF">2025-12-24T23:22:33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AB9E67C7D45BD8BD2D7F78C57466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jg4ODUyMjgxNjcxMzJkYjljZjc4NzlkNjFiMGZjNzgiLCJ1c2VySWQiOiIxMTI0MDEyMzQ5In0=</vt:lpwstr>
  </property>
  <property fmtid="{D5CDD505-2E9C-101B-9397-08002B2CF9AE}" pid="5" name="commondata">
    <vt:lpwstr>commondata</vt:lpwstr>
  </property>
</Properties>
</file>