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文星标宋;微软雅黑"/>
          <w:color w:val="000000"/>
          <w:sz w:val="44"/>
          <w:szCs w:val="44"/>
          <w:lang w:eastAsia="zh-CN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大兴区人力资源和社会保障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局单位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eastAsia="zh-CN"/>
        </w:rPr>
        <w:t>2025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预算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公开报表及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情况说明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第一部分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度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  <w:lang w:eastAsia="zh-CN"/>
        </w:rPr>
        <w:t>单位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一般公共预算财政拨款支出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预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一般公共预算财政拨款基本支出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预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七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政府性基金预算财政拨款支出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预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国有资本经营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预算财政拨款支出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预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一般公共预算“三公”经费财政拨款支出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预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十一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项目支出绩效目标申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第二部分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度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预算报表说明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一、单位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基本情况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二、预算单位构成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三、大兴区人力资源和社会保障局单位</w:t>
      </w:r>
      <w:r>
        <w:rPr>
          <w:rFonts w:eastAsia="仿宋_GB2312;仿宋" w:cs="仿宋_GB2312;仿宋" w:ascii="仿宋_GB2312;仿宋" w:hAnsi="仿宋_GB2312;仿宋"/>
          <w:spacing w:val="4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年收支预算总表的说明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四、大兴区人力资源和社会保障局单位</w:t>
      </w:r>
      <w:r>
        <w:rPr>
          <w:rFonts w:eastAsia="仿宋_GB2312;仿宋" w:cs="仿宋_GB2312;仿宋" w:ascii="仿宋_GB2312;仿宋" w:hAnsi="仿宋_GB2312;仿宋"/>
          <w:spacing w:val="4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年收入预算表的说明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五、大兴区人力资源和社会保障局单位</w:t>
      </w:r>
      <w:r>
        <w:rPr>
          <w:rFonts w:eastAsia="仿宋_GB2312;仿宋" w:cs="仿宋_GB2312;仿宋" w:ascii="仿宋_GB2312;仿宋" w:hAnsi="仿宋_GB2312;仿宋"/>
          <w:spacing w:val="4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年支出预算表的说明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六、大兴区人力资源和社会保障局单位</w:t>
      </w:r>
      <w:r>
        <w:rPr>
          <w:rFonts w:eastAsia="仿宋_GB2312;仿宋" w:cs="仿宋_GB2312;仿宋" w:ascii="仿宋_GB2312;仿宋" w:hAnsi="仿宋_GB2312;仿宋"/>
          <w:spacing w:val="4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年财政拨款收支预算表的说明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七、大兴区人力资源和社会保障局单位</w:t>
      </w:r>
      <w:r>
        <w:rPr>
          <w:rFonts w:eastAsia="仿宋_GB2312;仿宋" w:cs="仿宋_GB2312;仿宋" w:ascii="仿宋_GB2312;仿宋" w:hAnsi="仿宋_GB2312;仿宋"/>
          <w:spacing w:val="4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年一般公共预算财政拨款支出预算表的说明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八、大兴区人力资源和社会保障局单位</w:t>
      </w:r>
      <w:r>
        <w:rPr>
          <w:rFonts w:eastAsia="仿宋_GB2312;仿宋" w:cs="仿宋_GB2312;仿宋" w:ascii="仿宋_GB2312;仿宋" w:hAnsi="仿宋_GB2312;仿宋"/>
          <w:spacing w:val="4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年一般公共预算财政拨款基本支出预算表的说明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九、大兴区人力资源和社会保障局单位</w:t>
      </w:r>
      <w:r>
        <w:rPr>
          <w:rFonts w:eastAsia="仿宋_GB2312;仿宋" w:cs="仿宋_GB2312;仿宋" w:ascii="仿宋_GB2312;仿宋" w:hAnsi="仿宋_GB2312;仿宋"/>
          <w:spacing w:val="4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年政府性基金预算财政拨款支出预算表的说明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十、大兴区人力资源和社会保障局单位</w:t>
      </w:r>
      <w:r>
        <w:rPr>
          <w:rFonts w:eastAsia="仿宋_GB2312;仿宋" w:cs="仿宋_GB2312;仿宋" w:ascii="仿宋_GB2312;仿宋" w:hAnsi="仿宋_GB2312;仿宋"/>
          <w:spacing w:val="4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年国有资本经营预算财政拨款支出预算表的说明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十一、大兴区人力资源和社会保障局单位</w:t>
      </w:r>
      <w:r>
        <w:rPr>
          <w:rFonts w:eastAsia="仿宋_GB2312;仿宋" w:cs="仿宋_GB2312;仿宋" w:ascii="仿宋_GB2312;仿宋" w:hAnsi="仿宋_GB2312;仿宋"/>
          <w:spacing w:val="4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年一般公共预算“三公”经费财政拨款支出预算表的说明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十二、其他重要事项的情况说明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黑体" w:hAnsi="黑体" w:eastAsia="黑体" w:cs="文星标宋;微软雅黑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十三、名词解释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  <w:lang w:val="en-US" w:eastAsia="zh-CN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大兴区</w:t>
      </w: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  <w:lang w:eastAsia="zh-CN"/>
        </w:rPr>
        <w:t>单位</w:t>
      </w: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预算公开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人力资源和社会保障局单位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收支预算总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 xml:space="preserve">                                              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单位：万元</w:t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2"/>
        <w:gridCol w:w="1963"/>
        <w:gridCol w:w="2755"/>
        <w:gridCol w:w="1795"/>
      </w:tblGrid>
      <w:tr>
        <w:trPr>
          <w:trHeight w:val="460" w:hRule="atLeast"/>
        </w:trPr>
        <w:tc>
          <w:tcPr>
            <w:tcW w:w="4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    入</w:t>
            </w:r>
          </w:p>
        </w:tc>
        <w:tc>
          <w:tcPr>
            <w:tcW w:w="45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  出</w:t>
            </w:r>
          </w:p>
        </w:tc>
      </w:tr>
      <w:tr>
        <w:trPr>
          <w:trHeight w:val="460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拨款收入</w:t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,933.291918</w:t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外交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9.000000</w:t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防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公共安全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事业收入</w:t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教育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470000</w:t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上级补助收入</w:t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科学技术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附属单位上缴收入</w:t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文化旅游体育与传媒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事业单位经营收入</w:t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社会保障和就业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,018.103000</w:t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其他收入</w:t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7.070000</w:t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社会保险基金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、卫生健康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3.765964</w:t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、节能环保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、城乡社区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三、农林水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035.022954</w:t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四、交通运输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五、资源勘探工业信息等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六、商业服务业等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七、金融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八、援助其他地区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九、自然资源海洋气象等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、住房保障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一、粮油物资储备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二、国有资本经营预算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9.000000</w:t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三、灾害防治及应急管理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四、其他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五、债务付息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六、债务发行费用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七、抗疫特别国债安排的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八、往来性支出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收入合计</w:t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,129.361918</w:t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支出合计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,129.361918</w:t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总计</w:t>
            </w:r>
          </w:p>
        </w:tc>
        <w:tc>
          <w:tcPr>
            <w:tcW w:w="1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,129.361918</w:t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总计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,129.361918</w:t>
            </w:r>
          </w:p>
        </w:tc>
      </w:tr>
    </w:tbl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人力资源和社会保障局单位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收入预算表</w:t>
      </w:r>
    </w:p>
    <w:tbl>
      <w:tblPr>
        <w:tblW w:w="973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5"/>
        <w:gridCol w:w="1770"/>
        <w:gridCol w:w="1191"/>
        <w:gridCol w:w="664"/>
        <w:gridCol w:w="1268"/>
        <w:gridCol w:w="491"/>
        <w:gridCol w:w="900"/>
        <w:gridCol w:w="436"/>
        <w:gridCol w:w="496"/>
        <w:gridCol w:w="423"/>
        <w:gridCol w:w="368"/>
        <w:gridCol w:w="395"/>
        <w:gridCol w:w="341"/>
        <w:gridCol w:w="314"/>
      </w:tblGrid>
      <w:tr>
        <w:trPr>
          <w:trHeight w:val="3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1280" w:hRule="atLeast"/>
        </w:trPr>
        <w:tc>
          <w:tcPr>
            <w:tcW w:w="2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功能分类科目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计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财政拨款收入</w:t>
            </w:r>
          </w:p>
        </w:tc>
        <w:tc>
          <w:tcPr>
            <w:tcW w:w="491" w:type="dxa"/>
            <w:tcBorders>
              <w:top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政府性基金预算财政拨款收入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国有资本经营预算财政拨款收入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用事业基金弥补收支差额</w:t>
            </w:r>
          </w:p>
        </w:tc>
      </w:tr>
      <w:tr>
        <w:trPr>
          <w:trHeight w:val="1460" w:hRule="atLeast"/>
        </w:trPr>
        <w:tc>
          <w:tcPr>
            <w:tcW w:w="675" w:type="dxa"/>
            <w:tcBorders>
              <w:left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770" w:type="dxa"/>
            <w:tcBorders>
              <w:top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金额</w:t>
            </w:r>
          </w:p>
        </w:tc>
        <w:tc>
          <w:tcPr>
            <w:tcW w:w="496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专户核拨的事业收入</w:t>
            </w:r>
          </w:p>
        </w:tc>
        <w:tc>
          <w:tcPr>
            <w:tcW w:w="423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.47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.470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5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进修及培训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.47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.470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508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.47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.470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5018.103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5018.103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力资源和社会保障管理事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8049.273968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8049.273968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307.76566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307.76566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综合业务管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3.00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3.000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劳动保障监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7.28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7.280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就业管理事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4.686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4.686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险业务管理事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.40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.400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信息化建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9.249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9.249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险经办机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89.793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89.793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共就业服务和职业技能鉴定机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.00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.000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劳动人事争议调解仲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98.00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98.000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博士后日常经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10.00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10.000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9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人力资源和社会保障管理事务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848.100308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848.100308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113.470032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113.470032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1.595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1.595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.426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.426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07.847488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07.847488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53.923744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53.923744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9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行政事业单位养老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99.6778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99.6778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就业补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718.928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718.928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7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促进创业补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5.00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5.000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79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就业补助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653.928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653.928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福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787.56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787.560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109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社会福利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787.56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787.560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9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社会保障和就业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48.871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48.871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999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社会保障和就业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48.871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48.871000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23.765964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23.765964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23.765964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23.765964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42.538364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42.538364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5.032428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5.032428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6.195172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6.195172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5.022954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5.022954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普惠金融发展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5.022954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5.022954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8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创业担保贷款贴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5.022954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5.022954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国有资本经营预算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39.00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39.000000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3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解决历史遗留问题及改革成本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39.00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39.000000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301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国有企业退休人员社会化管理补助支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39.00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39.000000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  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8129.361918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7690.361918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39.000000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964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人力资源和社会保障局单位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支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预算表</w:t>
      </w:r>
    </w:p>
    <w:tbl>
      <w:tblPr>
        <w:tblW w:w="96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85"/>
        <w:gridCol w:w="1775"/>
        <w:gridCol w:w="1663"/>
        <w:gridCol w:w="1200"/>
        <w:gridCol w:w="1255"/>
        <w:gridCol w:w="1252"/>
        <w:gridCol w:w="320"/>
        <w:gridCol w:w="320"/>
        <w:gridCol w:w="320"/>
      </w:tblGrid>
      <w:tr>
        <w:trPr>
          <w:trHeight w:val="391" w:hRule="atLeast"/>
        </w:trPr>
        <w:tc>
          <w:tcPr>
            <w:tcW w:w="3360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59" w:hRule="atLeast"/>
        </w:trPr>
        <w:tc>
          <w:tcPr>
            <w:tcW w:w="15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功能分类科目</w:t>
            </w:r>
          </w:p>
        </w:tc>
        <w:tc>
          <w:tcPr>
            <w:tcW w:w="17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支出经济分类科目</w:t>
            </w:r>
          </w:p>
        </w:tc>
        <w:tc>
          <w:tcPr>
            <w:tcW w:w="166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支出经济分类科目</w:t>
            </w:r>
          </w:p>
        </w:tc>
        <w:tc>
          <w:tcPr>
            <w:tcW w:w="12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25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25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96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</w:t>
            </w:r>
          </w:p>
        </w:tc>
      </w:tr>
      <w:tr>
        <w:trPr>
          <w:trHeight w:val="690" w:hRule="atLeast"/>
        </w:trPr>
        <w:tc>
          <w:tcPr>
            <w:tcW w:w="15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经营支出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08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1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47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47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0.6728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0.6728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0.950384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0.950384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金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99.8494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99.8494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031476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031476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2.8984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2.8984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000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0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4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续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00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00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0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邮电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0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88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88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1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差旅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000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.8443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.8443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88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880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3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.9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.900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3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6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600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1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0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.9629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.9629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30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购置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设备购置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45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45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励金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38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38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4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业务管理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00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4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业务管理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00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动保障监察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邮电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28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28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就业管理事务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1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差旅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86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86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就业管理事务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00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险业务管理事务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4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40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化建设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1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249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249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险经办机构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3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30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险经办机构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4.493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4.493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险经办机构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0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1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就业服务和职业技能鉴定机构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0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1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动人事争议调解仲裁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.00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1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博士后日常经费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7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对企业补助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对企业补助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.00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人力资源和社会保障管理事务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.5952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.5952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人力资源和社会保障管理事务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146624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146624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人力资源和社会保障管理事务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.9032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.9032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人力资源和社会保障管理事务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02384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02384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人力资源和社会保障管理事务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722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722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人力资源和社会保障管理事务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0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人力资源和社会保障管理事务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邮电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人力资源和社会保障管理事务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52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52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人力资源和社会保障管理事务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2.4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2.40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人力资源和社会保障管理事务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8.6249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8.6249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人力资源和社会保障管理事务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6.662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6.662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人力资源和社会保障管理事务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7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对企业补助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对企业补助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00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1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人力资源和社会保障管理事务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励金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24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24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299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299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296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296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26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26000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7.847488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7.847488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3.923744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3.923744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行政事业单位养老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111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111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行政事业单位养老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32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32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行政事业单位养老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3.0548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3.0548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行政事业单位养老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对个人和家庭的补助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对个人和家庭的补助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.38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.38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71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求职和创业补贴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7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对企业补助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对企业补助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.00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7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就业补助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7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对企业补助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对企业补助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3.928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3.928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10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福利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救济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87.56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87.56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99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和就业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8.871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8.871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0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2.538364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2.538364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0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032428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032428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.195172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.195172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804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创业担保贷款贴息及奖补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7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利息补贴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2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利息补贴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35.022954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35.022954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301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企业退休人员社会化管理补助支出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7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费用补贴</w:t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204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费用补贴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9.000000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9.000000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29.361918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04.767264</w:t>
            </w:r>
          </w:p>
        </w:tc>
        <w:tc>
          <w:tcPr>
            <w:tcW w:w="1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24.594654</w:t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widowControl/>
        <w:ind w:left="1920" w:hanging="1928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 xml:space="preserve">     </w:t>
      </w:r>
    </w:p>
    <w:p>
      <w:pPr>
        <w:pStyle w:val="Normal"/>
        <w:widowControl/>
        <w:ind w:left="1920" w:hanging="1928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人力资源和社会保障局单位</w:t>
      </w:r>
    </w:p>
    <w:p>
      <w:pPr>
        <w:pStyle w:val="Normal"/>
        <w:widowControl/>
        <w:ind w:left="1920" w:hanging="1928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财政拨款收支预算表</w:t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1941"/>
        <w:gridCol w:w="2754"/>
        <w:gridCol w:w="1650"/>
      </w:tblGrid>
      <w:tr>
        <w:trPr>
          <w:trHeight w:val="391" w:hRule="atLeast"/>
        </w:trPr>
        <w:tc>
          <w:tcPr>
            <w:tcW w:w="4791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60" w:hRule="atLeast"/>
        </w:trPr>
        <w:tc>
          <w:tcPr>
            <w:tcW w:w="47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    入</w:t>
            </w:r>
          </w:p>
        </w:tc>
        <w:tc>
          <w:tcPr>
            <w:tcW w:w="44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  出</w:t>
            </w:r>
          </w:p>
        </w:tc>
      </w:tr>
      <w:tr>
        <w:trPr>
          <w:trHeight w:val="460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,372.291918</w:t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,372.291918</w:t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资金</w:t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,933.291918</w:t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资金</w:t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外交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资金</w:t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9.000000</w:t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防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公共安全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教育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470000</w:t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科学技术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文化旅游体育与传媒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社会保障和就业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,261.033000</w:t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社会保险基金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、卫生健康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3.765964</w:t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、节能环保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、城乡社区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三、农林水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035.022954</w:t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四、交通运输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五、资源勘探工业信息等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六、商业服务业等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七、金融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八、援助其他地区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九、自然资源海洋气象等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、住房保障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一、粮油物资储备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二、国有资本经营预算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9.000000</w:t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三、灾害防治及应急管理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四、预备费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五、其他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六、转移性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七、债务还本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八、债务付息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九、债务发行费用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、抗疫特别国债安排的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一、往来性支出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总计</w:t>
            </w:r>
          </w:p>
        </w:tc>
        <w:tc>
          <w:tcPr>
            <w:tcW w:w="1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,372.291918</w:t>
            </w:r>
          </w:p>
        </w:tc>
        <w:tc>
          <w:tcPr>
            <w:tcW w:w="27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总计</w:t>
            </w:r>
          </w:p>
        </w:tc>
        <w:tc>
          <w:tcPr>
            <w:tcW w:w="1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,372.291918</w:t>
            </w:r>
          </w:p>
        </w:tc>
      </w:tr>
    </w:tbl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人力资源和社会保障局单位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2025</w:t>
      </w:r>
      <w:r>
        <w:rPr>
          <w:rFonts w:ascii="黑体" w:hAnsi="黑体" w:cs="宋体" w:eastAsia="黑体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年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一般公共预算财政拨款支出预算表</w:t>
      </w:r>
    </w:p>
    <w:tbl>
      <w:tblPr>
        <w:tblW w:w="90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0"/>
        <w:gridCol w:w="1080"/>
        <w:gridCol w:w="1260"/>
        <w:gridCol w:w="1365"/>
        <w:gridCol w:w="1275"/>
        <w:gridCol w:w="1410"/>
        <w:gridCol w:w="1155"/>
        <w:gridCol w:w="735"/>
      </w:tblGrid>
      <w:tr>
        <w:trPr>
          <w:trHeight w:val="43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5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功能分类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上年）执行数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年初预算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预算数比上年执行数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小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增减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增减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.45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.47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.470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.02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8.90 </w:t>
            </w:r>
          </w:p>
        </w:tc>
      </w:tr>
      <w:tr>
        <w:trPr>
          <w:trHeight w:val="3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进修及培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.45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.47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.470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.02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8.90 </w:t>
            </w:r>
          </w:p>
        </w:tc>
      </w:tr>
      <w:tr>
        <w:trPr>
          <w:trHeight w:val="3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50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培训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.45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.47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.470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.02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8.90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0408.62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261.033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481.00130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780.0317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56147.587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79.75 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力资源和社会保障管理事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023.40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292.20396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667.20906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624.9949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68.803968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.83 </w:t>
            </w:r>
          </w:p>
        </w:tc>
      </w:tr>
      <w:tr>
        <w:trPr>
          <w:trHeight w:val="4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350.28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307.76566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286.31566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1.450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42.51434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0.79 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综合业务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7.84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3.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3.000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4.84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21.88 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劳动保障监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7.28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7.280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7.28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#DIV/0!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就业管理事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9.97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4.686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4.686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25.284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50.60 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险业务管理事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5.00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.4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.400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0.60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4.00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信息化建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84.86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9.249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9.249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5.611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6.61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险经办机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17.73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89.793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89.793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27.937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8.79 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共就业服务和职业技能鉴定机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.98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.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.000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0.98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2.28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劳动人事争议调解仲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1.81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98.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98.000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6.19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8.55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博士后日常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10.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10.000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10.00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#DIV/0!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人力资源和社会保障管理事务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67.95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91.03030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80.89340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10.1369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3.080308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.16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203.99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113.47003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813.792232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99.6778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90.519968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7.52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89.68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1.595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1.59500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38.085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42.47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.426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.42600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.426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#DIV/0!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35.65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07.84748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07.84748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27.80251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5.19 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67.83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53.92374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53.923744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3.906256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5.19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行政事业单位养老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10.83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99.6778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99.6778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1.1522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3.59 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就业补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78.59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718.928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718.928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140.338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97.09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技能人才培养补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5.00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65.00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00.00 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促进创业补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84.38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5.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5.000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9.38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22.97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就业补助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29.21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653.928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653.928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224.718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85.34 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福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033.10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787.56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787.560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54.46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4.87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社会福利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033.10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787.56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787.560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54.46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4.87 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财政对基本养老保险基金的补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7901.89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57901.89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00.00 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2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财政对城乡居民基本养老保险基金的补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7901.89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57901.89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00.00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财政代缴社会保险费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87.00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287.00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00.00 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3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财政代缴城乡居民基本养老保险费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87.00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287.00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00.00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社会保障和就业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80.66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48.871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48.871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31.789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8.35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社会保障和就业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80.66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48.871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48.871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31.789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8.35 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28.27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23.76596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23.765964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4.504036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0.72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28.27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23.76596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23.765964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4.504036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0.72 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50.21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42.53836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42.538364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7.671636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.70 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0.84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5.03242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5.03242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.192428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.59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7.22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6.19517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6.195172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.024828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0.70 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76.64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5.02295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5.02295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58.382954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52.91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普惠金融发展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76.64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5.02295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5.02295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58.382954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52.91 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创业担保贷款贴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76.64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5.02295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5.02295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58.382954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52.91 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99.21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599.21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00.00 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99.21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599.21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00.00 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1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99.21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599.21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00.00 </w:t>
            </w:r>
          </w:p>
        </w:tc>
      </w:tr>
      <w:tr>
        <w:trPr>
          <w:trHeight w:val="31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2223.20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6933.2919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104.767264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9828.52465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55289.90808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76.55 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7390</wp:posOffset>
                </wp:positionH>
                <wp:positionV relativeFrom="paragraph">
                  <wp:posOffset>381000</wp:posOffset>
                </wp:positionV>
                <wp:extent cx="5765800" cy="805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80"/>
                            </w:tblGrid>
                            <w:tr>
                              <w:trPr>
                                <w:trHeight w:val="1268" w:hRule="atLeast"/>
                              </w:trPr>
                              <w:tc>
                                <w:tcPr>
                                  <w:tcW w:w="9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大兴区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人力资源和社会保障局单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025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一般公共预算财政拨款基本支出预算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63.4pt;mso-wrap-distance-left:9pt;mso-wrap-distance-right:9pt;mso-wrap-distance-top:0pt;mso-wrap-distance-bottom:0pt;margin-top:30pt;mso-position-vertical-relative:text;margin-left:55.7pt;mso-position-horizontal-relative:page">
                <v:fill opacity="0f"/>
                <v:textbox inset="0in,0in,0in,0in">
                  <w:txbxContent>
                    <w:tbl>
                      <w:tblPr>
                        <w:tblW w:w="908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080"/>
                      </w:tblGrid>
                      <w:tr>
                        <w:trPr>
                          <w:trHeight w:val="1268" w:hRule="atLeast"/>
                        </w:trPr>
                        <w:tc>
                          <w:tcPr>
                            <w:tcW w:w="9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大兴区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人力资源和社会保障局单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2025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一般公共预算财政拨款基本支出预算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16"/>
          <w:szCs w:val="16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16"/>
          <w:szCs w:val="16"/>
          <w:u w:val="none"/>
          <w:lang w:val="en-US" w:eastAsia="zh-CN" w:bidi="ar"/>
        </w:rPr>
      </w:r>
    </w:p>
    <w:tbl>
      <w:tblPr>
        <w:tblW w:w="922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70"/>
        <w:gridCol w:w="2400"/>
        <w:gridCol w:w="1470"/>
        <w:gridCol w:w="1620"/>
        <w:gridCol w:w="1365"/>
      </w:tblGrid>
      <w:tr>
        <w:trPr>
          <w:trHeight w:val="391" w:hRule="atLeast"/>
        </w:trPr>
        <w:tc>
          <w:tcPr>
            <w:tcW w:w="4770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单位：万元</w:t>
            </w:r>
          </w:p>
        </w:tc>
      </w:tr>
      <w:tr>
        <w:trPr>
          <w:trHeight w:val="456" w:hRule="atLeast"/>
        </w:trPr>
        <w:tc>
          <w:tcPr>
            <w:tcW w:w="237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支出经济分类科目</w:t>
            </w:r>
          </w:p>
        </w:tc>
        <w:tc>
          <w:tcPr>
            <w:tcW w:w="24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支出经济分类科目</w:t>
            </w:r>
          </w:p>
        </w:tc>
        <w:tc>
          <w:tcPr>
            <w:tcW w:w="445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456" w:hRule="atLeast"/>
        </w:trPr>
        <w:tc>
          <w:tcPr>
            <w:tcW w:w="237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4.2680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4.268000</w:t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182.097008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182.097008</w:t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金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399.8494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399.849400</w:t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.9032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.903200</w:t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7.847488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7.847488</w:t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3.923744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3.923744</w:t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0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7.570792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7.570792</w:t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.195172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.195172</w:t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53386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533860</w:t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.6204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.620400</w:t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0000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000000</w:t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00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0000</w:t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4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续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000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00000</w:t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000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00000</w:t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00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0000</w:t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邮电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00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0000</w:t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880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88000</w:t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1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差旅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0000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000000</w:t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.8443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.844300</w:t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8800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880000</w:t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3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.9000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.900000</w:t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3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6000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600000</w:t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1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00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0000</w:t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.2619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.261900</w:t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励金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620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62000</w:t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7220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722000</w:t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2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,104.767264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,593.693064</w:t>
            </w:r>
          </w:p>
        </w:tc>
        <w:tc>
          <w:tcPr>
            <w:tcW w:w="1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.074200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054" w:type="dxa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1467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人力资源和社会保障局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政府性基金预算财政拨款支出预算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部门指出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本年政府性基金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97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2"/>
        <w:gridCol w:w="1581"/>
        <w:gridCol w:w="949"/>
        <w:gridCol w:w="999"/>
        <w:gridCol w:w="815"/>
        <w:gridCol w:w="932"/>
        <w:gridCol w:w="1248"/>
        <w:gridCol w:w="1"/>
        <w:gridCol w:w="1032"/>
        <w:gridCol w:w="1231"/>
        <w:gridCol w:w="120"/>
      </w:tblGrid>
      <w:tr>
        <w:trPr>
          <w:trHeight w:val="331" w:hRule="atLeast"/>
        </w:trPr>
        <w:tc>
          <w:tcPr>
            <w:tcW w:w="9740" w:type="dxa"/>
            <w:gridSpan w:val="11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人力资源和社会保障局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国有资本经营预算财政拨款支出预算表</w:t>
            </w:r>
          </w:p>
        </w:tc>
      </w:tr>
      <w:tr>
        <w:trPr>
          <w:trHeight w:val="948" w:hRule="atLeast"/>
        </w:trPr>
        <w:tc>
          <w:tcPr>
            <w:tcW w:w="974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8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26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位：万元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51" w:hRule="atLeast"/>
        </w:trPr>
        <w:tc>
          <w:tcPr>
            <w:tcW w:w="24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功能分类科目</w:t>
            </w:r>
          </w:p>
        </w:tc>
        <w:tc>
          <w:tcPr>
            <w:tcW w:w="1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政府支出经济分类科目</w:t>
            </w:r>
          </w:p>
        </w:tc>
        <w:tc>
          <w:tcPr>
            <w:tcW w:w="17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部门指出经济分类科目</w:t>
            </w:r>
          </w:p>
        </w:tc>
        <w:tc>
          <w:tcPr>
            <w:tcW w:w="35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本年国有资本经营预算财政拨款支出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3</w:t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国有资本经营预算支出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39.00000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39.000000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301</w:t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解决历史遗留问题及改革成本支出</w:t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7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2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12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39.00000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39.000000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>
          <w:trHeight w:val="668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30105</w:t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国有企业退休人员社会化管理补助支出</w:t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701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费用补贴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204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费用补贴</w:t>
            </w:r>
          </w:p>
        </w:tc>
        <w:tc>
          <w:tcPr>
            <w:tcW w:w="12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39.00000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/>
              </w:rPr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39.000000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372" w:hRule="atLeast"/>
        </w:trPr>
        <w:tc>
          <w:tcPr>
            <w:tcW w:w="610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2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39.00000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39.000000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80415</wp:posOffset>
                </wp:positionH>
                <wp:positionV relativeFrom="paragraph">
                  <wp:posOffset>876300</wp:posOffset>
                </wp:positionV>
                <wp:extent cx="5676900" cy="38423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384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0"/>
                              <w:gridCol w:w="1705"/>
                              <w:gridCol w:w="1751"/>
                              <w:gridCol w:w="1564"/>
                            </w:tblGrid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89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大兴区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人力资源和社会保障局单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文星标宋;微软雅黑" w:hAnsi="文星标宋;微软雅黑" w:eastAsia="文星标宋;微软雅黑" w:cs="宋体"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025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一般公共预算“三公经费”财政拨款支出预算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9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文星标宋;微软雅黑" w:cs="宋体"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文星标宋;微软雅黑" w:cs="宋体" w:ascii="宋体" w:hAnsi="宋体"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  <w:t>单位：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</w:rPr>
                                    <w:t>项    目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lang w:val="en-US" w:eastAsia="zh-CN"/>
                                    </w:rPr>
                                    <w:t>202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</w:rPr>
                                    <w:t>预算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lang w:val="en-US" w:eastAsia="zh-CN"/>
                                    </w:rPr>
                                    <w:t>202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</w:rPr>
                                    <w:t>预算执行数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lang w:val="en-US" w:eastAsia="zh-CN"/>
                                    </w:rPr>
                                    <w:t>202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</w:rPr>
                                    <w:t>预算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3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5"/>
                                      <w:szCs w:val="15"/>
                                    </w:rPr>
                                    <w:t>合    计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3.60000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.711934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3.6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  <w:t>．因公出国（境）费用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3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  <w:t>．公务接待费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  <w:t>．公务用车费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3.60000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.711934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3.6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3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  <w:t>其中：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  <w:t>）公务用车运行维护费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3.60000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.711934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kern w:val="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3.6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3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  <w:t>）公务用车购置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302.55pt;mso-wrap-distance-left:9pt;mso-wrap-distance-right:9pt;mso-wrap-distance-top:0pt;mso-wrap-distance-bottom:0pt;margin-top:69pt;mso-position-vertical-relative:text;margin-left:61.45pt;mso-position-horizontal-relative:page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0"/>
                        <w:gridCol w:w="1705"/>
                        <w:gridCol w:w="1751"/>
                        <w:gridCol w:w="1564"/>
                      </w:tblGrid>
                      <w:tr>
                        <w:trPr>
                          <w:trHeight w:val="1240" w:hRule="atLeast"/>
                        </w:trPr>
                        <w:tc>
                          <w:tcPr>
                            <w:tcW w:w="89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大兴区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人力资源和社会保障局单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文星标宋;微软雅黑" w:hAnsi="文星标宋;微软雅黑" w:eastAsia="文星标宋;微软雅黑" w:cs="宋体"/>
                                <w:bCs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2025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一般公共预算“三公经费”财政拨款支出预算表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9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文星标宋;微软雅黑" w:cs="宋体"/>
                                <w:bCs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文星标宋;微软雅黑" w:cs="宋体" w:ascii="宋体" w:hAnsi="宋体"/>
                                <w:bCs/>
                                <w:kern w:val="0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2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  <w:t>单位：万元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3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</w:rPr>
                              <w:t>项    目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lang w:val="en-US" w:eastAsia="zh-CN"/>
                              </w:rPr>
                              <w:t>202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</w:rPr>
                              <w:t>预算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lang w:val="en-US" w:eastAsia="zh-CN"/>
                              </w:rPr>
                              <w:t>202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</w:rPr>
                              <w:t>预算执行数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lang w:val="en-US" w:eastAsia="zh-CN"/>
                              </w:rPr>
                              <w:t>202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</w:rPr>
                              <w:t>预算数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3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5"/>
                                <w:szCs w:val="15"/>
                              </w:rPr>
                              <w:t>合    计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  <w:t>3.60000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  <w:t>0.711934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  <w:t>3.600000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  <w:t>．因公出国（境）费用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3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  <w:t>．公务接待费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  <w:t>．公务用车费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  <w:t>3.60000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  <w:t>0.711934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  <w:t>3.600000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3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  <w:t>其中：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  <w:t>）公务用车运行维护费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  <w:t>3.60000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  <w:t>0.711934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kern w:val="0"/>
                                <w:sz w:val="15"/>
                                <w:szCs w:val="15"/>
                                <w:lang w:val="en-US" w:eastAsia="zh-CN"/>
                              </w:rPr>
                              <w:t>3.600000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3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5"/>
                                <w:szCs w:val="15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  <w:t>）公务用车购置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60" w:type="dxa"/>
        <w:jc w:val="left"/>
        <w:tblInd w:w="-1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2"/>
        <w:gridCol w:w="1303"/>
        <w:gridCol w:w="1204"/>
        <w:gridCol w:w="1391"/>
        <w:gridCol w:w="1037"/>
        <w:gridCol w:w="1323"/>
        <w:gridCol w:w="1690"/>
      </w:tblGrid>
      <w:tr>
        <w:trPr>
          <w:trHeight w:val="802" w:hRule="atLeast"/>
        </w:trPr>
        <w:tc>
          <w:tcPr>
            <w:tcW w:w="92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人力资源和社会保障局单位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年政府采购预算明细表</w:t>
            </w:r>
          </w:p>
        </w:tc>
      </w:tr>
      <w:tr>
        <w:trPr>
          <w:trHeight w:val="417" w:hRule="atLeast"/>
        </w:trPr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53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性资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财政性资金</w:t>
            </w:r>
          </w:p>
        </w:tc>
      </w:tr>
      <w:tr>
        <w:trPr>
          <w:trHeight w:val="70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6.56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6.56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6.56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货物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1.4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1.45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1.45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5.11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5.11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5.11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5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3"/>
      </w:tblGrid>
      <w:tr>
        <w:trPr>
          <w:trHeight w:val="840" w:hRule="atLeast"/>
        </w:trPr>
        <w:tc>
          <w:tcPr>
            <w:tcW w:w="865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兴区人力资源和社会保障局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政府购买服务预算财政拨款明细表</w:t>
            </w:r>
          </w:p>
        </w:tc>
      </w:tr>
    </w:tbl>
    <w:p>
      <w:pPr>
        <w:pStyle w:val="Normal"/>
        <w:rPr>
          <w:highlight w:val="none"/>
          <w:lang w:val="en-US"/>
        </w:rPr>
      </w:pPr>
      <w:r>
        <w:rPr>
          <w:lang w:val="en-US"/>
        </w:rPr>
      </w:r>
    </w:p>
    <w:tbl>
      <w:tblPr>
        <w:tblW w:w="89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78"/>
        <w:gridCol w:w="1529"/>
        <w:gridCol w:w="1367"/>
        <w:gridCol w:w="1418"/>
        <w:gridCol w:w="1251"/>
        <w:gridCol w:w="1057"/>
      </w:tblGrid>
      <w:tr>
        <w:trPr>
          <w:trHeight w:val="420" w:hRule="atLeast"/>
        </w:trPr>
        <w:tc>
          <w:tcPr>
            <w:tcW w:w="380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90" w:hRule="atLeast"/>
        </w:trPr>
        <w:tc>
          <w:tcPr>
            <w:tcW w:w="227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431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性目录</w:t>
            </w:r>
          </w:p>
        </w:tc>
        <w:tc>
          <w:tcPr>
            <w:tcW w:w="125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领域</w:t>
            </w:r>
          </w:p>
        </w:tc>
        <w:tc>
          <w:tcPr>
            <w:tcW w:w="105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金额</w:t>
            </w:r>
          </w:p>
        </w:tc>
      </w:tr>
      <w:tr>
        <w:trPr>
          <w:trHeight w:val="490" w:hRule="atLeast"/>
        </w:trPr>
        <w:tc>
          <w:tcPr>
            <w:tcW w:w="227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</w:p>
        </w:tc>
        <w:tc>
          <w:tcPr>
            <w:tcW w:w="1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</w:t>
            </w:r>
          </w:p>
        </w:tc>
        <w:tc>
          <w:tcPr>
            <w:tcW w:w="125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5.110000</w:t>
            </w:r>
          </w:p>
        </w:tc>
      </w:tr>
      <w:tr>
        <w:trPr>
          <w:trHeight w:val="972" w:hRule="atLeast"/>
        </w:trPr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11522T00000039968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购买聘请会计师事务所审计服务</w:t>
            </w:r>
          </w:p>
        </w:tc>
        <w:tc>
          <w:tcPr>
            <w:tcW w:w="1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履职辅助性服务</w:t>
            </w:r>
          </w:p>
        </w:tc>
        <w:tc>
          <w:tcPr>
            <w:tcW w:w="1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计审计服务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计服务</w:t>
            </w:r>
          </w:p>
        </w:tc>
        <w:tc>
          <w:tcPr>
            <w:tcW w:w="1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400000</w:t>
            </w:r>
          </w:p>
        </w:tc>
      </w:tr>
      <w:tr>
        <w:trPr>
          <w:trHeight w:val="1288" w:hRule="atLeast"/>
        </w:trPr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11522T00000041627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购买大兴区面向国内重点高校英才选聘活动服务</w:t>
            </w:r>
          </w:p>
        </w:tc>
        <w:tc>
          <w:tcPr>
            <w:tcW w:w="1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服务</w:t>
            </w:r>
          </w:p>
        </w:tc>
        <w:tc>
          <w:tcPr>
            <w:tcW w:w="1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就业公共服务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03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才服务</w:t>
            </w:r>
          </w:p>
        </w:tc>
        <w:tc>
          <w:tcPr>
            <w:tcW w:w="1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000000</w:t>
            </w:r>
          </w:p>
        </w:tc>
      </w:tr>
      <w:tr>
        <w:trPr>
          <w:trHeight w:val="972" w:hRule="atLeast"/>
        </w:trPr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11522T00000041631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购买社会保险业务档案管理费服务</w:t>
            </w:r>
          </w:p>
        </w:tc>
        <w:tc>
          <w:tcPr>
            <w:tcW w:w="1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履职辅助性服务</w:t>
            </w:r>
          </w:p>
        </w:tc>
        <w:tc>
          <w:tcPr>
            <w:tcW w:w="1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1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辅助性服务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12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档案管理服务</w:t>
            </w:r>
          </w:p>
        </w:tc>
        <w:tc>
          <w:tcPr>
            <w:tcW w:w="1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.300000</w:t>
            </w:r>
          </w:p>
        </w:tc>
      </w:tr>
      <w:tr>
        <w:trPr>
          <w:trHeight w:val="972" w:hRule="atLeast"/>
        </w:trPr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11522T000000416330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购买业务档案数字化加工和整理服务</w:t>
            </w:r>
          </w:p>
        </w:tc>
        <w:tc>
          <w:tcPr>
            <w:tcW w:w="1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履职辅助性服务</w:t>
            </w:r>
          </w:p>
        </w:tc>
        <w:tc>
          <w:tcPr>
            <w:tcW w:w="1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1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辅助性服务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12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档案管理服务</w:t>
            </w:r>
          </w:p>
        </w:tc>
        <w:tc>
          <w:tcPr>
            <w:tcW w:w="1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640000</w:t>
            </w:r>
          </w:p>
        </w:tc>
      </w:tr>
      <w:tr>
        <w:trPr>
          <w:trHeight w:val="972" w:hRule="atLeast"/>
        </w:trPr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11522T00000041635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购买社保卡快递费服务</w:t>
            </w:r>
          </w:p>
        </w:tc>
        <w:tc>
          <w:tcPr>
            <w:tcW w:w="1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服务</w:t>
            </w:r>
          </w:p>
        </w:tc>
        <w:tc>
          <w:tcPr>
            <w:tcW w:w="1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04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服务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0404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险服务</w:t>
            </w:r>
          </w:p>
        </w:tc>
        <w:tc>
          <w:tcPr>
            <w:tcW w:w="1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01000</w:t>
            </w:r>
          </w:p>
        </w:tc>
      </w:tr>
      <w:tr>
        <w:trPr>
          <w:trHeight w:val="1288" w:hRule="atLeast"/>
        </w:trPr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11522T00000041644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购买“创业北京”创业创新大赛大兴赛区预选赛活动经费服务</w:t>
            </w:r>
          </w:p>
        </w:tc>
        <w:tc>
          <w:tcPr>
            <w:tcW w:w="1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服务</w:t>
            </w:r>
          </w:p>
        </w:tc>
        <w:tc>
          <w:tcPr>
            <w:tcW w:w="1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就业公共服务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03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创业指导服务</w:t>
            </w:r>
          </w:p>
        </w:tc>
        <w:tc>
          <w:tcPr>
            <w:tcW w:w="1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0000</w:t>
            </w:r>
          </w:p>
        </w:tc>
      </w:tr>
      <w:tr>
        <w:trPr>
          <w:trHeight w:val="656" w:hRule="atLeast"/>
        </w:trPr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11522T0000004171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购买法律顾问服务</w:t>
            </w:r>
          </w:p>
        </w:tc>
        <w:tc>
          <w:tcPr>
            <w:tcW w:w="1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履职辅助性服务</w:t>
            </w:r>
          </w:p>
        </w:tc>
        <w:tc>
          <w:tcPr>
            <w:tcW w:w="1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服务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顾问服务</w:t>
            </w:r>
          </w:p>
        </w:tc>
        <w:tc>
          <w:tcPr>
            <w:tcW w:w="1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0000</w:t>
            </w:r>
          </w:p>
        </w:tc>
      </w:tr>
      <w:tr>
        <w:trPr>
          <w:trHeight w:val="972" w:hRule="atLeast"/>
        </w:trPr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11522Y00000039294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化运行维护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</w:t>
            </w:r>
          </w:p>
        </w:tc>
        <w:tc>
          <w:tcPr>
            <w:tcW w:w="1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履职辅助性服务</w:t>
            </w:r>
          </w:p>
        </w:tc>
        <w:tc>
          <w:tcPr>
            <w:tcW w:w="1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10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化服务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10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信息系统开发与维护服务</w:t>
            </w:r>
          </w:p>
        </w:tc>
        <w:tc>
          <w:tcPr>
            <w:tcW w:w="1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249000</w:t>
            </w:r>
          </w:p>
        </w:tc>
      </w:tr>
      <w:tr>
        <w:trPr>
          <w:trHeight w:val="666" w:hRule="atLeast"/>
        </w:trPr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11522Y00000039294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</w:t>
            </w:r>
          </w:p>
        </w:tc>
        <w:tc>
          <w:tcPr>
            <w:tcW w:w="1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履职辅助性服务</w:t>
            </w:r>
          </w:p>
        </w:tc>
        <w:tc>
          <w:tcPr>
            <w:tcW w:w="1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1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服务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1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服务</w:t>
            </w:r>
          </w:p>
        </w:tc>
        <w:tc>
          <w:tcPr>
            <w:tcW w:w="1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520000</w:t>
            </w:r>
          </w:p>
        </w:tc>
      </w:tr>
    </w:tbl>
    <w:p>
      <w:pPr>
        <w:pStyle w:val="Normal"/>
        <w:spacing w:lineRule="exact" w:line="620"/>
        <w:jc w:val="both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第</w:t>
      </w: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  <w:lang w:eastAsia="zh-CN"/>
        </w:rPr>
        <w:t>二</w:t>
      </w: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部分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Tahoma"/>
          <w:color w:val="000000"/>
          <w:sz w:val="44"/>
          <w:szCs w:val="44"/>
          <w:lang w:eastAsia="zh-CN"/>
        </w:rPr>
      </w:pP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大兴区人力资源和社会保障局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  <w:lang w:eastAsia="zh-CN"/>
        </w:rPr>
        <w:t>单位</w:t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方正小标宋简体;黑体" w:cs="Tahoma" w:ascii="方正小标宋简体;黑体" w:hAnsi="方正小标宋简体;黑体"/>
          <w:color w:val="000000"/>
          <w:sz w:val="44"/>
          <w:szCs w:val="44"/>
          <w:lang w:val="en-US" w:eastAsia="zh-CN"/>
        </w:rPr>
        <w:t>2025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预算情况说明</w:t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单位基本情况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职责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贯彻落实国家和本市关于人力资源和社会保障方面的法律法规、规章和政策。拟订本区人力资源和社会保障事业发展规划，并组织实施和监督检查。 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拟订本区人力资源市场发展规划和人力资源流动政策并组织实施，建立统一规范的人力资源市场并依法管理，促进人力资源合理流动、有效配置。 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负责本区促进就业工作。拟订统筹城乡就业发展规划，完善公共就业服务体系，会同有关部门研究拟订促进就业创业政策，落实就业困难群体就业援助政策，落实公益性岗位开发管理政策。落实职业资格制度和职业技能等级评价相关政策，统筹建立面向城乡劳动者的职业培训制度。统筹推进高校毕业生就业工作，会同有关部门落实技能人才培养和激励政策。 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负责本区覆盖城乡的养老、失业、工伤社会保障体系的平稳运行。负责城乡社会保险及补充保险政策和标准的落实。落实社会保险及补充保险基金管理和监督制度。 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负责本区就业、失业、社会保险基金预测预警和信息引导，拟订应对预案，实施预防、调节和控制，保持就业形势稳定和社会保险基金总体收支平衡。 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负责本区公务员工资、津贴、补贴、奖金、福利等有关政策的组织实施。负责事业单位人员工资、福利的综合管理和分配制度改革工作。落实事业单位人员工资、津贴、补贴、奖金、福利等政策。落实企事业单位人员工资正常增长和支付保障机制。落实事业单位人员离退休等政策。 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会同有关部门指导本区事业单位人事制度改革，落实事业单位人员管理政策。落实专业技术人员管理和继续教育政策，推进深化职称制度改革工作。落实博士后管理制度。落实积分落户管理实施细则和操作规范。负责办理北京市工作居住证。负责本区引进国外智力工作，拟订外国专家管理及重点聘请外国专家项目的计划和管理办法，并组织实施。 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落实农民工工作综合性政策和规划，协调解决相关问题，维护农民工合法权益。 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落实劳动关系政策和劳动人事争议调解仲裁制度，完善劳动关系协调机制。负责企业职工工资收入分配宏观管理，落实消除非法使用童工政策、女工和未成年工特殊劳动保护政策，组织实施劳动保障监察，协调劳动者维权工作，依法查处相关案件。 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完成区委、区政府交办的其他任务。 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机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职能科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事业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具体如下：人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教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科、办公室、行政财务科、专业技术人员管理科、工资科、就业促进科、养老保险科、劳动关系科、职业能力建设科、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保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金监督科、调解仲裁科。大兴区社会保险事业管理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兴区劳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察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兴区劳动能力鉴定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兴区劳动服务管理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兴区劳动人事争议仲裁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兴区人事考试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大兴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职业技能鉴定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三）单位性质、人员情况</w:t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  <w:highlight w:val="yellow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大兴区人力资源和社会保障局单位性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行政机关，下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性质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底编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有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从预算单位构成看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兴区人力资源和社会保障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包括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兴区人力资源和社会保障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、并入单位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预算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具体为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兴区人力资源和社会保障局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兴区社会保险事业管理中心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兴区劳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察队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兴区劳动能力鉴定中心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兴区劳动服务管理中心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兴区劳动人事争议仲裁院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兴区人事考试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大兴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职业技能鉴定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人力资源和社会保障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收支预算总表的说明</w:t>
      </w:r>
    </w:p>
    <w:p>
      <w:pPr>
        <w:pStyle w:val="Normal"/>
        <w:keepNext w:val="false"/>
        <w:keepLines w:val="false"/>
        <w:widowControl/>
        <w:spacing w:before="30" w:after="0"/>
        <w:ind w:left="255" w:right="3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年收入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129.3619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财政拨款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933.2919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拨款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9.00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7.07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年结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比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年收入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2839.12337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主要原因是社会保障及就业预算减少。</w:t>
      </w:r>
    </w:p>
    <w:p>
      <w:pPr>
        <w:pStyle w:val="Normal"/>
        <w:keepNext w:val="false"/>
        <w:keepLines w:val="false"/>
        <w:widowControl/>
        <w:spacing w:before="30" w:after="0"/>
        <w:ind w:left="255" w:right="3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年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129.3619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47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18.10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卫生健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3.7659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5.0229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9.0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比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全年支出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2839.12337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主要原因是社会保障及就业预算减少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人力资源和社会保障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年收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129.3619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财政拨款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933.2919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拨款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9.00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7.07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年结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年收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129.3619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47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具体包括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修及培训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47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18.10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具体包括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力资源和社会保障管理事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49.2739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行政事业单位养老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13.4700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就业补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18.92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福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87.56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8.87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3.7659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具体包括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行政事业单位医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3.7659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5.02295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体包括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创业担保贷款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5.02295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五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国有资本经营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9.0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具体包括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国有企业退休人员社会化管理补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9.00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人力资源和社会保障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全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129.3619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104.7672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024.59465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年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129.3619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47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具体包括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修及培训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47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社会保障和就业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18.10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具体包括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力资源和社会保障管理事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49.2739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行政事业单位养老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13.4700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就业补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18.92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福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87.56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8.87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。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3.7659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具体包括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行政事业单位医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3.7659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5.02295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体包括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创业担保贷款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5.02295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五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国有资本经营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9.0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具体包括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国有企业退休人员社会化管理补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9.00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人力资源和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社会保障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财政拨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372.2919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财政拨款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933.2919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国有资本经营预算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9.00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财政拨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372.2919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47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261.03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卫生健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3.7659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5.0229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9.0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人力资源和社会保障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预算财政拨款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933.29191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。其中：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104.76726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481.0013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23.76596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993" w:leader="none"/>
          <w:tab w:val="left" w:pos="1134" w:leader="none"/>
        </w:tabs>
        <w:ind w:left="7" w:firstLine="56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 w:bidi="ar-SA"/>
        </w:rPr>
        <w:t>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 w:bidi="ar-SA"/>
        </w:rPr>
        <w:t>9828.52465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 w:bidi="ar-SA"/>
        </w:rPr>
        <w:t>万元，包括教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 w:bidi="ar-SA"/>
        </w:rPr>
        <w:t>13.4700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 w:bidi="ar-SA"/>
        </w:rPr>
        <w:t>万元、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 w:bidi="ar-SA"/>
        </w:rPr>
        <w:t>7780.0317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 w:bidi="ar-SA"/>
        </w:rPr>
        <w:t>万元、农林水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 w:bidi="ar-SA"/>
        </w:rPr>
        <w:t>2035.02295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与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执行数对比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财政拨款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933.2919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执行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2223.20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289.9080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6.5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培训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47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预算执行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0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二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社会保障和就业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261.03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预算执行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147.58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三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医疗保险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3.7659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预算执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50403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四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创业担保贷款贴息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5.02295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预算执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58.38295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五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购房补贴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预算执行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99.2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体如下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教育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47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全部为进修及培训支出，其中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培训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47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执行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0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.9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要原因是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预算培训人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实际人数略有增加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261.03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481.001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 w:bidi="ar-SA"/>
        </w:rPr>
        <w:t>7780.0317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包括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人力资源和社会保障管理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292.20396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包括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行政运行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07.7656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执行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.5143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0.79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算在职人员人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减少。</w:t>
      </w:r>
    </w:p>
    <w:p>
      <w:pPr>
        <w:pStyle w:val="Normal"/>
        <w:ind w:right="-533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综合业务管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.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执行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.84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.88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原因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严控一般性支出，压减</w:t>
      </w:r>
    </w:p>
    <w:p>
      <w:pPr>
        <w:pStyle w:val="Normal"/>
        <w:ind w:right="-533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全局宣传业务经费。</w:t>
      </w:r>
    </w:p>
    <w:p>
      <w:pPr>
        <w:pStyle w:val="Normal"/>
        <w:ind w:right="-533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劳动保障监察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.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此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未支出，主要是</w:t>
      </w:r>
    </w:p>
    <w:p>
      <w:pPr>
        <w:pStyle w:val="Normal"/>
        <w:ind w:right="-533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仲裁院执法科人员执法终端的服务费，服务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。</w:t>
      </w:r>
    </w:p>
    <w:p>
      <w:pPr>
        <w:pStyle w:val="Normal"/>
        <w:ind w:right="-533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④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就业管理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.686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算执行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</w:p>
    <w:p>
      <w:pPr>
        <w:pStyle w:val="Normal"/>
        <w:ind w:right="-533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.284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.6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原因为一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《政府购买国</w:t>
      </w:r>
    </w:p>
    <w:p>
      <w:pPr>
        <w:pStyle w:val="Normal"/>
        <w:ind w:right="-533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内重点高校英才选聘服务》项目资金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二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</w:p>
    <w:p>
      <w:pPr>
        <w:pStyle w:val="Normal"/>
        <w:ind w:right="-533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职业技能大赛“赛展演会”布展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.6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未安排相</w:t>
      </w:r>
    </w:p>
    <w:p>
      <w:pPr>
        <w:pStyle w:val="Normal"/>
        <w:ind w:right="-533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关支出预算。</w:t>
      </w:r>
    </w:p>
    <w:p>
      <w:pPr>
        <w:pStyle w:val="Normal"/>
        <w:ind w:right="-533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社会保险业务管理事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.4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算执</w:t>
      </w:r>
    </w:p>
    <w:p>
      <w:pPr>
        <w:pStyle w:val="Normal"/>
        <w:ind w:right="-533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行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6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原因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节约开支，压</w:t>
      </w:r>
    </w:p>
    <w:p>
      <w:pPr>
        <w:pStyle w:val="Normal"/>
        <w:ind w:right="-533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《政府购买聘请会计师事务所审计服务》项目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ind w:right="-533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信息化建设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9.2490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>比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预算执行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</w:p>
    <w:p>
      <w:pPr>
        <w:pStyle w:val="Normal"/>
        <w:ind w:right="-533" w:hanging="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6110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61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主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原因为区级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仲裁信息系统停止使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</w:p>
    <w:p>
      <w:pPr>
        <w:pStyle w:val="Normal"/>
        <w:ind w:right="-533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减少相应系统运维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ind w:right="-533"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微软雅黑" w:cs="微软雅黑" w:ascii="微软雅黑" w:hAnsi="微软雅黑"/>
          <w:color w:val="000000"/>
          <w:sz w:val="32"/>
          <w:szCs w:val="32"/>
        </w:rPr>
        <w:t>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社会保险经办机构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9.7930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预算执行</w:t>
      </w:r>
    </w:p>
    <w:p>
      <w:pPr>
        <w:pStyle w:val="Normal"/>
        <w:ind w:right="-533" w:hanging="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.9370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万元，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79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主要原因为：一是新一代社保卡</w:t>
      </w:r>
    </w:p>
    <w:p>
      <w:pPr>
        <w:pStyle w:val="Normal"/>
        <w:ind w:right="-533" w:hanging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实行后，减少了社保机构对社保卡快递送达服务费用；二是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对</w:t>
      </w:r>
    </w:p>
    <w:p>
      <w:pPr>
        <w:pStyle w:val="Normal"/>
        <w:ind w:right="-533" w:hanging="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社保微信小程序模块进行升级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未安排相关支出预算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32"/>
          <w:szCs w:val="32"/>
        </w:rPr>
        <w:t>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共就业服务和职业技能鉴定机构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.0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执行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98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.28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职业技能鉴定（认定）督考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资金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执行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微软雅黑" w:cs="微软雅黑" w:ascii="微软雅黑" w:hAnsi="微软雅黑"/>
          <w:color w:val="000000"/>
          <w:sz w:val="32"/>
          <w:szCs w:val="32"/>
          <w:lang w:eastAsia="zh-CN"/>
        </w:rPr>
        <w:t>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劳动人事争议调解仲裁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8.0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执行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.19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8.5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原因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劳动人事仲裁案件增涨，带来的兼职仲裁员劳务费和争议调解费的增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-533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32"/>
          <w:szCs w:val="32"/>
          <w:lang w:eastAsia="zh-CN"/>
        </w:rPr>
        <w:t>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博士后日常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0.0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为我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新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-533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未有支出，主要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为新设立博士后工作站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-533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排的经费资助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微软雅黑" w:cs="微软雅黑" w:ascii="微软雅黑" w:hAnsi="微软雅黑"/>
          <w:color w:val="000000"/>
          <w:sz w:val="32"/>
          <w:szCs w:val="32"/>
          <w:lang w:eastAsia="zh-CN"/>
        </w:rPr>
        <w:t>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其他人力资源和社会保障管理事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91.0303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算执行数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.0803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16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要原因为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临时辅助用工人员经费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算执行数增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行政事业单位养老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13.4700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其中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行政单位离退休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.595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预算执行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.51996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.52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原因为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我部门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名去世人员支付丧葬费和一次性抚恤金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预算无此笔支出预算。</w:t>
      </w:r>
    </w:p>
    <w:p>
      <w:pPr>
        <w:pStyle w:val="Normal"/>
        <w:ind w:right="-533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事业单位离退休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426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预算执行数增</w:t>
      </w:r>
    </w:p>
    <w:p>
      <w:pPr>
        <w:pStyle w:val="Normal"/>
        <w:ind w:right="-533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426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原因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无此项目支出。</w:t>
      </w:r>
    </w:p>
    <w:p>
      <w:pPr>
        <w:pStyle w:val="Normal"/>
        <w:ind w:right="-533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机关事业单位基本养老保险缴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7.84748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</w:p>
    <w:p>
      <w:pPr>
        <w:pStyle w:val="Normal"/>
        <w:ind w:right="-533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预算执行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.8025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1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原因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属于正常人</w:t>
      </w:r>
    </w:p>
    <w:p>
      <w:pPr>
        <w:pStyle w:val="Normal"/>
        <w:ind w:right="-533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数和基数减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④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机关事业单位职业年金缴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3.9237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预算执行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.9062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1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原因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属于正常人数和基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。</w:t>
      </w:r>
    </w:p>
    <w:p>
      <w:pPr>
        <w:pStyle w:val="Normal"/>
        <w:ind w:right="-533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他行政事业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养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9.6778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</w:t>
      </w:r>
    </w:p>
    <w:p>
      <w:pPr>
        <w:pStyle w:val="Normal"/>
        <w:ind w:right="-533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.1522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5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主要原因为：因领取待遇</w:t>
      </w:r>
    </w:p>
    <w:p>
      <w:pPr>
        <w:pStyle w:val="Normal"/>
        <w:ind w:right="-533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数减少，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区属离休补贴预算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支出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.9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</w:t>
      </w:r>
    </w:p>
    <w:p>
      <w:pPr>
        <w:pStyle w:val="Normal"/>
        <w:ind w:right="-533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使大兴区中西医结合医院退休人员退休金预算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支出数减</w:t>
      </w:r>
    </w:p>
    <w:p>
      <w:pPr>
        <w:pStyle w:val="Normal"/>
        <w:ind w:right="-533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.6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因预计人数增加，使大兴区机关事业单位退休人员管</w:t>
      </w:r>
    </w:p>
    <w:p>
      <w:pPr>
        <w:pStyle w:val="Normal"/>
        <w:ind w:right="-533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理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预算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支出数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4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就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18.928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</w:t>
      </w:r>
    </w:p>
    <w:p>
      <w:pPr>
        <w:pStyle w:val="Normal"/>
        <w:numPr>
          <w:ilvl w:val="0"/>
          <w:numId w:val="0"/>
        </w:numPr>
        <w:ind w:left="0" w:right="-533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促进创业补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5.0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实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.38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.9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原因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创业补贴资金项目金额</w:t>
      </w:r>
    </w:p>
    <w:p>
      <w:pPr>
        <w:pStyle w:val="Normal"/>
        <w:numPr>
          <w:ilvl w:val="0"/>
          <w:numId w:val="0"/>
        </w:numPr>
        <w:ind w:left="0" w:right="-533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他就业补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53.928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执行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24.718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85.34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要原因为就业补贴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预算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实际支出数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4.7195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就业补贴资金（中央提前下达）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实际支出数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.0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技能大师工作室建设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实际支出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.0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新增一次性扩岗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.0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新增中央就业补助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55.0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ind w:left="0" w:right="-533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社会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787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全部为征地超转人员资金支出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实际支出数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54.4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.8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预算</w:t>
      </w:r>
    </w:p>
    <w:p>
      <w:pPr>
        <w:pStyle w:val="Normal"/>
        <w:numPr>
          <w:ilvl w:val="0"/>
          <w:numId w:val="0"/>
        </w:numPr>
        <w:ind w:left="0" w:right="-533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要增长原因为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市管超转人员资金在区超转中心</w:t>
      </w:r>
    </w:p>
    <w:p>
      <w:pPr>
        <w:pStyle w:val="Normal"/>
        <w:numPr>
          <w:ilvl w:val="0"/>
          <w:numId w:val="0"/>
        </w:numPr>
        <w:ind w:left="0" w:right="-533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职能划转我部门前已支出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市管超转资金支出金额实际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</w:p>
    <w:p>
      <w:pPr>
        <w:pStyle w:val="Normal"/>
        <w:numPr>
          <w:ilvl w:val="0"/>
          <w:numId w:val="0"/>
        </w:numPr>
        <w:ind w:left="0" w:right="-533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支出数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按照市局要求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启，区管超转人员的</w:t>
      </w:r>
    </w:p>
    <w:p>
      <w:pPr>
        <w:pStyle w:val="Normal"/>
        <w:numPr>
          <w:ilvl w:val="0"/>
          <w:numId w:val="0"/>
        </w:numPr>
        <w:ind w:left="0" w:right="-533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孤老、病残超转人员节日补助、四类人员慰问和按年度发放清洁能源自</w:t>
      </w:r>
    </w:p>
    <w:p>
      <w:pPr>
        <w:pStyle w:val="Normal"/>
        <w:numPr>
          <w:ilvl w:val="0"/>
          <w:numId w:val="0"/>
        </w:numPr>
        <w:ind w:left="0" w:right="-533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采暖补贴这三项资金，由区级预算支付。</w:t>
      </w:r>
    </w:p>
    <w:p>
      <w:pPr>
        <w:pStyle w:val="Normal"/>
        <w:numPr>
          <w:ilvl w:val="0"/>
          <w:numId w:val="1"/>
        </w:numPr>
        <w:ind w:left="0" w:right="-533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对基本养老保险基金的补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算，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启纳入区</w:t>
      </w:r>
    </w:p>
    <w:p>
      <w:pPr>
        <w:pStyle w:val="Normal"/>
        <w:numPr>
          <w:ilvl w:val="0"/>
          <w:numId w:val="0"/>
        </w:numPr>
        <w:ind w:left="0" w:right="-533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财政预算支出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所以此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执行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7901.890000</w:t>
      </w:r>
    </w:p>
    <w:p>
      <w:pPr>
        <w:pStyle w:val="Normal"/>
        <w:numPr>
          <w:ilvl w:val="0"/>
          <w:numId w:val="0"/>
        </w:numPr>
        <w:ind w:left="0" w:right="-533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right="-533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财政代缴社会保险费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算，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启纳入区财政预</w:t>
      </w:r>
    </w:p>
    <w:p>
      <w:pPr>
        <w:pStyle w:val="Normal"/>
        <w:numPr>
          <w:ilvl w:val="0"/>
          <w:numId w:val="0"/>
        </w:numPr>
        <w:ind w:left="0" w:right="-533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算支出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所以此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执行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7.0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</w:p>
    <w:p>
      <w:pPr>
        <w:pStyle w:val="Normal"/>
        <w:numPr>
          <w:ilvl w:val="0"/>
          <w:numId w:val="0"/>
        </w:numPr>
        <w:ind w:left="0" w:right="-533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他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8.871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执行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.789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3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国有企业退休人员社会化管理服务共同事权补助资金项目资金减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卫生健康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23.7659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全部为行政事业单位医疗支出，其中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行政单位医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42.5383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预算执行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.6716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原因为：正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数减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事业单位医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.0324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预算执行数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1924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.5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原因为：主要是超转中心人员调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公务员医疗补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6.1951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预算执行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0248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原因为：正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数减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农林水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35.02295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为普惠金融发展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创业担保贷款贴息，随着贷款政策进一步放开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预算支出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实际执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58.38295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增长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2.91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right="-533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住房保障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未安排年初预算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预算执行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99.21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人力资源和社会保障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财政拨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104.7672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其中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593.6930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包括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基本工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54.268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津贴补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82.0970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奖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99.8494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绩效工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5.9032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机关事业单位基本养老保险缴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7.84748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职业年金缴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3.9237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职工基本医疗保险缴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77.57079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员医疗补助缴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6.1951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他社会保障缴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.5338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住房公积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0.6204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奖励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16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退休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.72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1.074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全部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机关商品和服务支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包括：办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45.00000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印刷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.0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手续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2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水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4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电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0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邮电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.0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取暖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988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差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.0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工会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2.844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福利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9.88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其他交通费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9.9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6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维修（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.0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其他商品和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8.2619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人力资源和社会保障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兴区人力资源和社会保障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无政府性基金预算财政拨款支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人力资源和社会保障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国有资本经营</w:t>
      </w:r>
      <w:r>
        <w:rPr>
          <w:rFonts w:ascii="黑体" w:hAnsi="黑体" w:cs="Tahoma" w:eastAsia="黑体"/>
          <w:color w:val="000000"/>
          <w:sz w:val="32"/>
          <w:szCs w:val="32"/>
        </w:rPr>
        <w:t>预算财政拨款支出预算表的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39.0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包括：解决历史遗留问题及改革成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39.0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国有企业退休人员社会化管理补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39.00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此项预算为中央财政补助资金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一</w:t>
      </w:r>
      <w:r>
        <w:rPr>
          <w:rFonts w:ascii="黑体" w:hAnsi="黑体" w:cs="Tahoma" w:eastAsia="黑体"/>
          <w:color w:val="000000"/>
          <w:sz w:val="32"/>
          <w:szCs w:val="32"/>
        </w:rPr>
        <w:t>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人力资源和社会保障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“三公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”</w:t>
      </w:r>
      <w:r>
        <w:rPr>
          <w:rFonts w:ascii="黑体" w:hAnsi="黑体" w:cs="Tahoma" w:eastAsia="黑体"/>
          <w:color w:val="000000"/>
          <w:sz w:val="32"/>
          <w:szCs w:val="32"/>
        </w:rPr>
        <w:t>经费财政拨款支</w:t>
      </w:r>
      <w:r>
        <w:rPr>
          <w:rFonts w:ascii="黑体" w:hAnsi="黑体" w:cs="Tahoma" w:eastAsia="黑体"/>
          <w:color w:val="000000"/>
          <w:sz w:val="32"/>
          <w:szCs w:val="32"/>
        </w:rPr>
        <w:t>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" w:hAnsi="仿宋" w:eastAsia="仿宋" w:cs="仿宋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大兴区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eastAsia="zh-CN"/>
        </w:rPr>
        <w:t>人力资源和社会保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局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因公出国（境）费用、公务接待费、公务用车购置和运行维护费开支单位包括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大兴区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eastAsia="zh-CN"/>
        </w:rPr>
        <w:t>人力资源和社会保障局本级及并入单位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其他单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无财政拨款安排的“三公”经费预算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“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三公经费”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6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算一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公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算一致，均未安排此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接待费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算一致，均未安排此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用车费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6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算一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局本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辆公务用车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务用车购置费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Tahoma" w:eastAsia="黑体"/>
          <w:color w:val="000000"/>
          <w:sz w:val="32"/>
          <w:szCs w:val="32"/>
        </w:rPr>
        <w:t>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大兴区人力资源和社会保障部门的机关运行经费财政拨款预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1.0742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比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增加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.44%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，主要原因是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运行经费增加了残保金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二）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兴区人力资源和社会保障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政府采购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06.56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为一般公共预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算支出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1.45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85.11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截止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底，大兴区人力资源和社会保障局单位固定资产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280.41971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，其中：车辆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台，价值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6.1934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；单位价值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以上的通用设备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台（套）、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，单位价值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以上的专用设备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台（套）、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四）重点项目预算的绩效目标和绩效评价结果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本部门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4.85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724.77807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本部门年初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具体内容详见绩效目标表。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纳入财政事前评估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性基金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五）重点行政事业性收费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outlineLvl w:val="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人力资源和社会保障局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本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点行政事业性收费</w:t>
      </w:r>
      <w:r>
        <w:rPr>
          <w:rFonts w:ascii="仿宋" w:hAnsi="仿宋" w:cs="仿宋" w:eastAsia="仿宋"/>
          <w:color w:val="000000"/>
          <w:sz w:val="32"/>
          <w:szCs w:val="32"/>
        </w:rPr>
        <w:t>项目名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职称评审工作费，收费依据：《北京市职称评审服务机构和职称评审专家管理暂行办法》、《关于进一步向各区下放职称评审服务管理工作的通知》，</w:t>
      </w:r>
      <w:r>
        <w:rPr>
          <w:rFonts w:ascii="仿宋" w:hAnsi="仿宋" w:cs="仿宋" w:eastAsia="仿宋"/>
          <w:color w:val="000000"/>
          <w:sz w:val="32"/>
          <w:szCs w:val="32"/>
        </w:rPr>
        <w:t>执收主体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none"/>
          <w:lang w:eastAsia="zh-CN"/>
        </w:rPr>
        <w:t>北京市大兴区人力资源和社会保障局</w:t>
      </w:r>
      <w:r>
        <w:rPr>
          <w:rFonts w:ascii="仿宋" w:hAnsi="仿宋" w:cs="仿宋" w:eastAsia="仿宋"/>
          <w:color w:val="000000"/>
          <w:sz w:val="32"/>
          <w:szCs w:val="32"/>
        </w:rPr>
        <w:t>，收费部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none"/>
          <w:lang w:eastAsia="zh-CN"/>
        </w:rPr>
        <w:t>北京市大兴区人力资源和社会保障局</w:t>
      </w:r>
      <w:r>
        <w:rPr>
          <w:rFonts w:ascii="仿宋" w:hAnsi="仿宋" w:cs="仿宋" w:eastAsia="仿宋"/>
          <w:color w:val="000000"/>
          <w:sz w:val="32"/>
          <w:szCs w:val="32"/>
        </w:rPr>
        <w:t>，收费标准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初级职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中级职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高级职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全年</w:t>
      </w:r>
      <w:r>
        <w:rPr>
          <w:rFonts w:ascii="仿宋" w:hAnsi="仿宋" w:cs="仿宋" w:eastAsia="仿宋"/>
          <w:color w:val="000000"/>
          <w:sz w:val="32"/>
          <w:szCs w:val="32"/>
        </w:rPr>
        <w:t>收入预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.00000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六）政府购买服务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85.1100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七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兴区人力资源和社会保障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国有资本经营预算收入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39.000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39.000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outlineLvl w:val="0"/>
        <w:rPr>
          <w:rFonts w:ascii="黑体" w:hAnsi="黑体" w:eastAsia="黑体" w:cs="Tahoma"/>
          <w:color w:val="000000"/>
          <w:sz w:val="32"/>
          <w:szCs w:val="32"/>
          <w:lang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十三、名词解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当年部门预算安排的因公出国（境）费用、公务接待费、公务用车购置和运行维护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四、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年部门单位整体支出绩效目标申报表和项目支出绩效申报表（见附件）</w:t>
      </w:r>
    </w:p>
    <w:sectPr>
      <w:footerReference w:type="default" r:id="rId2"/>
      <w:type w:val="nextPage"/>
      <w:pgSz w:w="11906" w:h="16838"/>
      <w:pgMar w:left="1123" w:right="112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文星标宋">
    <w:altName w:val="微软雅黑"/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Time">
    <w:name w:val="time"/>
    <w:basedOn w:val="Style14"/>
    <w:qFormat/>
    <w:rPr>
      <w:color w:val="AFAFAF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Realname1">
    <w:name w:val="realname1"/>
    <w:basedOn w:val="Style14"/>
    <w:qFormat/>
    <w:rPr>
      <w:b/>
      <w:color w:val="AFAFAF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Realnamemulti">
    <w:name w:val="realnamemulti"/>
    <w:basedOn w:val="Style14"/>
    <w:qFormat/>
    <w:rPr>
      <w:b/>
      <w:color w:val="AFAFAF"/>
      <w:u w:val="single"/>
    </w:rPr>
  </w:style>
  <w:style w:type="character" w:styleId="Realname2">
    <w:name w:val="realname2"/>
    <w:basedOn w:val="Style14"/>
    <w:qFormat/>
    <w:rPr>
      <w:b/>
      <w:color w:val="AFAFAF"/>
    </w:rPr>
  </w:style>
  <w:style w:type="character" w:styleId="PageNumber">
    <w:name w:val="Page Number"/>
    <w:rPr>
      <w:rFonts w:cs="Times New Roman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Realname">
    <w:name w:val="realname"/>
    <w:basedOn w:val="Style14"/>
    <w:qFormat/>
    <w:rPr>
      <w:b/>
      <w:color w:val="159AD2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05:44Z</dcterms:created>
  <dc:creator>Administrator</dc:creator>
  <dc:description/>
  <dc:language>en-US</dc:language>
  <cp:lastModifiedBy>Administrator</cp:lastModifiedBy>
  <cp:lastPrinted>2021-02-25T09:33:00Z</cp:lastPrinted>
  <dcterms:modified xsi:type="dcterms:W3CDTF">2025-02-10T06:17:09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