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1760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 xml:space="preserve">       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ind w:firstLine="176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 xml:space="preserve">   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住建委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本级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年预算情况说明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职责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贯彻落实国家及北京市关于住房和城乡建设的法律、法规、规章和政策；研究本区住房和城乡建设方面的重大问题，并提出意见建议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2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保障本区城镇低收入家庭住房的责任。建立和完善住房保障管理制度；研究拟订住房保障、危旧房改造的中长期规划、年度计划和措施，并组织实施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3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推进本区住房制度改革的责任。研究拟订本区住房制度改革的相关意见，并组织实施；负责本区直管公房经营管理体制改革；负责公有住房出售、集资合作建房、住房分配货币化的管理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4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负责本区工程建设管理工作。按照市区两级职责分工，承担本区建设工程质量和施工安全监管的责任；依法进行建设工程施工许可管理；依法对本区注册建设工程的质量和施工安全进行监督管理；负责本区建设工程竣工验收的备案和监督管理；负责对工地现场建筑机械与起重设备实行登记管理；负责建设工程招标投标监督管理；参与重大建设工程质量、施工安全事故调查处理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5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负责建筑业的行业管理。研究拟定本区建筑业发展规划，并指导实施；承担本区建筑市场监督管理、规范市场秩序、推动建筑行业发展的责任；负责对本区建筑行业企业进行资质初审工作；负责建筑企业各类人员职业资格管理及执业注册管理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6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指导规范本区村镇建设的责任。参与村镇工程建设相关工作的指导和技术服务；参与指导农村危房改造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>7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本区建筑节能和建材行业管理的责任。负责建筑节能、墙体材料革新和散装水泥推广和管理工作；负责本区建筑行业新技术新材料的推广应用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8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本区房地产市场相关事项的监督管理、规范市场秩序、促进房地产业发展的责任。会同相关部门拟订本区房地产开发业的发展规划，并指导实施；负责房地产开发企业资质管理；负责新设立房地产企业的资质审批；指导小城镇建设发展规划工作；负责房地产开发、转让、房屋租赁市场及房地产中介服务的监督管理；负责房地产市场监测分析工作；会同相关部门做好本区危旧房改造工程及住宅小区综合验收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9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承担本区房屋管理的责任。负责房屋征收拆迁的管理工作；负责房屋登记管理；负责物业服务的监督管理；负责本区城镇房屋使用安全的管理；负责房屋档案的管理和相关信息网络系统建设工作；协调有关房屋防汛工作；督促、协调落实私房政策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 10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负责重大建设项目的协调和监督管理工作。负责组织协调各类重大项目的有关前期工作；协调解决重大项目建设过程中出现的重大问题，负责项目业主及参建各方的服务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br/>
        <w:t xml:space="preserve">  11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承办区政府交办的其它工作。</w:t>
      </w:r>
    </w:p>
    <w:p>
      <w:pPr>
        <w:pStyle w:val="Normal"/>
        <w:spacing w:lineRule="exact" w:line="620"/>
        <w:ind w:firstLine="3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单位编制、班子职数及实有情况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我单位机关行政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设主任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副主任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实有公务员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执法类公务员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人，执法类公务员实有主任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副主任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。设机关工勤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名。       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内设机构及所属科室等设置情况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我委目前有行政科室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个，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个。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行政科室：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工程建设与建筑市场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房屋征收拆迁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房地产开发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工程质量和施工安全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物业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房屋市场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房屋租赁管理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住房保障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法制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行政办公室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政工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财务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内部审计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执法一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执法二科，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；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公益一类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个：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副处级的公益一类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个。即：住房保障事务中心。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名。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其他公益一类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个。即：综合事务中心、建筑行业服务中心、建设工程招投标管理事务中心、建筑材料行业管理事务中心、房屋安全管理中心、出租房屋管理服务中心、普通地下室管理中心、房屋产权交易管理中心、物业服务指导中心、老旧小区综合整治事务中心、住房建设档案管理中心、房屋管理事务中心、重大项目建设服务中心、发包承包交易中心。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实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6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名。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中层正职配置情况：正科实职共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其中公务员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事业人员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。</w:t>
      </w:r>
    </w:p>
    <w:p>
      <w:pPr>
        <w:pStyle w:val="Normal"/>
        <w:spacing w:lineRule="exact" w:line="620"/>
        <w:ind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大兴区住房和城乡建设委员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包括：住建委本级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</w:rPr>
        <w:t>大兴区住房和城乡建设委员会（本级）</w:t>
      </w:r>
    </w:p>
    <w:p>
      <w:pPr>
        <w:pStyle w:val="Normal"/>
        <w:spacing w:lineRule="exact" w:line="620"/>
        <w:ind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大兴区住建委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636.9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收入</w:t>
      </w:r>
      <w:r>
        <w:rPr>
          <w:rFonts w:eastAsia="仿宋_GB2312" w:ascii="仿宋_GB2312" w:hAnsi="仿宋_GB2312"/>
          <w:color w:val="000000"/>
          <w:sz w:val="32"/>
          <w:szCs w:val="32"/>
        </w:rPr>
        <w:t>13326.6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收入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3.6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增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其他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8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其他收入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多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.4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主要原因是：党务相关活动经费项目根据最新项目要求增加项目金额。政府性基金预算财政拨款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30,000.00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政府性基金预算财政拨款收入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多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9440.0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主要原因是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下达市级基金预算指标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636.98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为：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原因是：新增项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目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原因是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金额减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</w:t>
      </w:r>
      <w:r>
        <w:rPr>
          <w:rFonts w:eastAsia="仿宋_GB2312" w:ascii="仿宋_GB2312" w:hAnsi="仿宋_GB2312"/>
          <w:color w:val="000000"/>
          <w:sz w:val="32"/>
          <w:szCs w:val="32"/>
        </w:rPr>
        <w:t>1396.1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1.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下属单位合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员增加和</w:t>
      </w:r>
      <w:r>
        <w:rPr>
          <w:rFonts w:ascii="仿宋_GB2312" w:hAnsi="仿宋_GB2312" w:eastAsia="仿宋_GB2312"/>
          <w:color w:val="000000"/>
          <w:sz w:val="32"/>
          <w:szCs w:val="32"/>
        </w:rPr>
        <w:t>社保基数调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变动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18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.3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因是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员增加和</w:t>
      </w:r>
      <w:r>
        <w:rPr>
          <w:rFonts w:ascii="仿宋_GB2312" w:hAnsi="仿宋_GB2312" w:eastAsia="仿宋_GB2312"/>
          <w:color w:val="000000"/>
          <w:sz w:val="32"/>
          <w:szCs w:val="32"/>
        </w:rPr>
        <w:t>社保基数调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变动</w:t>
      </w:r>
      <w:r>
        <w:rPr>
          <w:rFonts w:ascii="仿宋_GB2312" w:hAnsi="仿宋_GB2312" w:eastAsia="仿宋_GB2312"/>
          <w:color w:val="000000"/>
          <w:sz w:val="32"/>
          <w:szCs w:val="32"/>
        </w:rPr>
        <w:t>。城乡社区支出</w:t>
      </w:r>
      <w:r>
        <w:rPr>
          <w:rFonts w:eastAsia="仿宋_GB2312" w:ascii="仿宋_GB2312" w:hAnsi="仿宋_GB2312"/>
          <w:color w:val="000000"/>
          <w:sz w:val="32"/>
          <w:szCs w:val="32"/>
        </w:rPr>
        <w:t>41638.6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139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原</w:t>
      </w:r>
      <w:r>
        <w:rPr>
          <w:rFonts w:ascii="仿宋_GB2312" w:hAnsi="仿宋_GB2312" w:eastAsia="仿宋_GB2312"/>
          <w:color w:val="000000"/>
          <w:sz w:val="32"/>
          <w:szCs w:val="32"/>
        </w:rPr>
        <w:t>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新增政府性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基金预算指标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</w:rPr>
        <w:t>77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9.7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级补贴资金不随年初预算下达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0"/>
          <w:szCs w:val="30"/>
        </w:rPr>
        <w:t>四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构成及金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预算收入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636.9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上年结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一般公共预算财政拨款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</w:rPr>
        <w:t>1396.1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95.2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其他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8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18.0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一般公共预算财政拨款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18.0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1638.6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一般公共预算财政拨款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0336.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上年结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02.4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0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7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预算财政拨款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7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jc w:val="left"/>
        <w:rPr>
          <w:rFonts w:ascii="宋体" w:hAnsi="宋体" w:cs="宋体"/>
          <w:bCs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支出构成及金额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预算收入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636.9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。用于基本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,385.7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,251.2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基本支出包括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94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8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72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支出包括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为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465.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7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FF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六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构成及金额</w:t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635.13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326.6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政府性基金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,00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上年结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,308.4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构成及金额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总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635.1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</w:rPr>
        <w:t>1395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18.0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</w:rPr>
        <w:t>41637.6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住房保障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77.1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385.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,394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8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,172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</w:t>
      </w:r>
      <w:r>
        <w:rPr>
          <w:rFonts w:eastAsia="仿宋_GB2312" w:ascii="仿宋_GB2312" w:hAnsi="仿宋_GB2312"/>
          <w:color w:val="000000"/>
          <w:sz w:val="32"/>
          <w:szCs w:val="32"/>
        </w:rPr>
        <w:t>4,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36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为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节能环保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10.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、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,252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7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财政拨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3422.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697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5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通过按照功能分类科目分别逐项与上年预算执行数进行对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如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服务支出增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原因是新增项目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教育支出降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原因是项目金额减少。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降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上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补发分类划转人员过节费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卫生健康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支出涨</w:t>
      </w:r>
      <w:r>
        <w:rPr>
          <w:rFonts w:ascii="仿宋_GB2312" w:hAnsi="仿宋_GB2312" w:eastAsia="仿宋_GB2312"/>
          <w:color w:val="000000"/>
          <w:sz w:val="32"/>
          <w:szCs w:val="32"/>
        </w:rPr>
        <w:t>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下属单位合并人员增多及</w:t>
      </w:r>
      <w:r>
        <w:rPr>
          <w:rFonts w:ascii="仿宋_GB2312" w:hAnsi="仿宋_GB2312" w:eastAsia="仿宋_GB2312"/>
          <w:color w:val="000000"/>
          <w:sz w:val="32"/>
          <w:szCs w:val="32"/>
        </w:rPr>
        <w:t>社保基数上调。节</w:t>
      </w:r>
      <w:r>
        <w:rPr>
          <w:rFonts w:ascii="仿宋_GB2312" w:hAnsi="仿宋_GB2312" w:eastAsia="仿宋_GB2312"/>
          <w:sz w:val="32"/>
          <w:szCs w:val="32"/>
        </w:rPr>
        <w:t>能环保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降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是上年度新增奖励资金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乡社区支出增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新增项目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降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原因是市级补贴资金不随年初预算下达。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八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基本支出预算表的说明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一般公共预算财政拨款基本支出预算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385.7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人员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878.0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由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02.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和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5.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构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</w:rPr>
        <w:t>基本工资、津贴补贴、奖金、绩效工资、机关事业单位基本养老保险缴费、职业年金缴费、职工基本医疗保险缴费、公务员医疗补助缴费、其他社会保障缴费、住房公积金、生活补助、医疗费补助、离休费、退休费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奖励金</w:t>
      </w:r>
      <w:r>
        <w:rPr>
          <w:rFonts w:ascii="仿宋_GB2312" w:hAnsi="仿宋_GB2312" w:eastAsia="仿宋_GB2312"/>
          <w:color w:val="000000"/>
          <w:sz w:val="32"/>
          <w:szCs w:val="32"/>
        </w:rPr>
        <w:t>等。公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7.7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办公设备购置、</w:t>
      </w:r>
      <w:r>
        <w:rPr>
          <w:rFonts w:ascii="仿宋_GB2312" w:hAnsi="仿宋_GB2312" w:eastAsia="仿宋_GB2312"/>
          <w:color w:val="000000"/>
          <w:sz w:val="32"/>
          <w:szCs w:val="32"/>
        </w:rPr>
        <w:t>印刷费、手续费、邮电费、取暖费、差旅费、租赁费、工会经费、福利费、其他交通费用、劳务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委托业务费、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、维修（护）费、其他商品和服务支出等。</w:t>
      </w:r>
    </w:p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九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住建委本级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预算财政拨款支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2.4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保障性住房租金补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1212.4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土地开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000.0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、大兴区住建委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的单位范围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住建委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、公务接待费、公务用车购置和运行维护费开支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color w:val="000000"/>
          <w:sz w:val="32"/>
          <w:szCs w:val="32"/>
        </w:rPr>
        <w:t>住建委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ind w:firstLine="640"/>
        <w:jc w:val="left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住建委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三公经费预算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因公出国（境）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与上年持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未安排此项费用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保有公务用车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辆，经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4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包括：公务用车购置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与上年预算相同，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</w:rPr>
        <w:t>未安排此项费用。公务用车维护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.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开支范围包括：燃油、保险、维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较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（上年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.6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8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原因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北京市大兴区建设工程发包承包交易中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合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公务接待费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与上年持平</w:t>
      </w:r>
      <w:r>
        <w:rPr>
          <w:rFonts w:ascii="仿宋_GB2312" w:hAnsi="仿宋_GB2312" w:eastAsia="仿宋_GB2312"/>
          <w:color w:val="000000"/>
          <w:sz w:val="32"/>
          <w:szCs w:val="32"/>
        </w:rPr>
        <w:t>，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</w:rPr>
        <w:t>厉行节约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严控“三公”经费支出。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一、其他重要事项的情况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，住建委本级及所属单位的机关运行经费财政拨款预算 </w:t>
      </w:r>
      <w:bookmarkStart w:id="0" w:name="OLE_LINK1"/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31.8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</w:t>
      </w:r>
      <w:bookmarkEnd w:id="0"/>
      <w:r>
        <w:rPr>
          <w:rFonts w:ascii="仿宋_GB2312" w:hAnsi="仿宋_GB2312" w:eastAsia="仿宋_GB2312"/>
          <w:color w:val="000000"/>
          <w:sz w:val="32"/>
          <w:szCs w:val="32"/>
        </w:rPr>
        <w:t>，较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（上年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2.4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3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22</w:t>
      </w:r>
      <w:r>
        <w:rPr>
          <w:rFonts w:eastAsia="仿宋_GB2312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是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下属单位北京市大兴区建设工程发包承包交易中心合并我委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政府采购情况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，住建委</w:t>
      </w:r>
      <w:r>
        <w:rPr>
          <w:rFonts w:ascii="仿宋_GB2312" w:hAnsi="仿宋_GB2312" w:eastAsia="仿宋_GB2312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.4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.4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-10"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国有资产占用情况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截止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底，本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固定资产总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4531.7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其中：车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辆，资产总金额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08.8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；单位价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以上的设备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台（套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资产总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64.5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单位价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以上的设备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台（套）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3.0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251.2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住建委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无纳入事前项目，涉及一般公共预算拨款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政府性基金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Times New Roman" w:eastAsia="仿宋_GB2312"/>
          <w:sz w:val="32"/>
          <w:szCs w:val="32"/>
        </w:rPr>
        <w:t>重点行政事业性收费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无行政事业性收费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政府购买服务项目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项，预算总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1.3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Normal"/>
        <w:spacing w:lineRule="exact" w:line="6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二、名词解释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：指本部门当年部门预算安排的因公出国（境）费用、公务接待费、公务用车购置和运行维护费预算数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2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620"/>
        <w:ind w:firstLine="320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rPr>
      <w:color w:val="0066CC"/>
      <w:u w:val="single"/>
    </w:rPr>
  </w:style>
  <w:style w:type="character" w:styleId="InternetLink">
    <w:name w:val="Hyperlink"/>
    <w:rPr>
      <w:color w:val="0066CC"/>
      <w:u w:val="singl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next w:val="Normal"/>
    <w:qFormat/>
    <w:pPr>
      <w:ind w:firstLine="600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TextBody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2:37:00Z</dcterms:created>
  <dc:creator>弓瑾</dc:creator>
  <dc:description/>
  <dc:language>en-US</dc:language>
  <cp:lastModifiedBy>⑦</cp:lastModifiedBy>
  <cp:lastPrinted>2021-02-09T18:47:00Z</cp:lastPrinted>
  <dcterms:modified xsi:type="dcterms:W3CDTF">2025-02-07T07:08:04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AC8ACF92D4BA7A9FF6BF630688FA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hkZjk4NGFmZGMwOTYxNjQwY2ZiNGI0M2ExNjAzOTkiLCJ1c2VySWQiOiIyNDk2MTQyNjkifQ==</vt:lpwstr>
  </property>
  <property fmtid="{D5CDD505-2E9C-101B-9397-08002B2CF9AE}" pid="5" name="commondata">
    <vt:lpwstr>commondata</vt:lpwstr>
  </property>
</Properties>
</file>