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ahoma;DejaVu Sans"/>
          <w:color w:val="000000"/>
          <w:sz w:val="44"/>
          <w:szCs w:val="44"/>
        </w:rPr>
      </w:pP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</w:rPr>
        <w:t>大兴区</w:t>
      </w: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  <w:lang w:eastAsia="zh-CN"/>
        </w:rPr>
        <w:t>农业综合执法大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ahoma;DejaVu Sans"/>
          <w:color w:val="000000"/>
          <w:sz w:val="44"/>
          <w:szCs w:val="44"/>
        </w:rPr>
      </w:pPr>
      <w:r>
        <w:rPr>
          <w:rFonts w:eastAsia="方正小标宋简体" w:cs="Tahoma;DejaVu Sans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;DejaVu Sans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56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359" w:firstLine="32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主要职能：负责集中行使由农业农村主管部门行使的动物卫生、兽医兽药、种子、化肥、渔政、农药、农机、农产品质量安全等领域行政处罚权以及与之相关的行政检查、行政强制权；农村地区非法占用土地建住宅的行政处罚权。</w:t>
      </w:r>
    </w:p>
    <w:p>
      <w:pPr>
        <w:pStyle w:val="Normal"/>
        <w:spacing w:lineRule="exact" w:line="560"/>
        <w:ind w:left="359" w:firstLine="32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二、预算单位构成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大兴区农业综合执法大队隶属于北京市大兴区农业农村局，机构性质为行政单位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包括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北京市大兴区农业综合执法大队本级预算。单位内设科室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个，进京公路动物防疫监督检查站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个。在职人员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人，退休人员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三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napToGrid w:val="false"/>
        <w:spacing w:lineRule="exact" w:line="520"/>
        <w:ind w:firstLine="42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Times New Roman"/>
          <w:color w:val="323232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收入预算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63.4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1.4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。其中，一般公共预算财政拨款收入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63.4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1.4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增加原因主要是：人员变动、工资调整及社保基数调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支出预算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，社会保障和就业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卫生健康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2.6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农林水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06.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63.4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1.4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增加原因主要是：人员变动、工资调整及社保基数调整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四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;DejaVu Sans" w:eastAsia="黑体"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一般公共预算财政拨款收入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构成如下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社会保障和就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行政单位离退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7.1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机关事业单位基本养老保险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5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机关事业单位职业年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02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卫生健康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2.6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行政单位医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93.4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公务员医疗补助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9.2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三）农林水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06.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农业农村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06.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包括：行政运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219.3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病虫害控制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80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执法监管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.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农业农村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74.5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五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87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项目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86.9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构成如下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基本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87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行政单位离退休中，其退休人员公用经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1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退休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6.0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；机关事业单位基本养老保险缴费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5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；机关事业单位职业年金缴费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02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2.6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行政单位医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93.4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；公务员医疗补助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9.2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行政运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219.3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基本工资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40.6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津贴补贴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884.6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奖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77.1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社会保障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.5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住房公积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0.9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办公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5.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印刷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手续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邮电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他商品和服务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6.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差旅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维修（护）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培训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工会经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6.0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福利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交通费用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64.4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公务用车运行维护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4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对个人和家庭的补助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项目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86.9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：病虫害控制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80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执法监管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.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农业农村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74.5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六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年财政拨款收支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收入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：一般公共预算财政拨款收入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一般公共预算财政拨款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元，其中：社会保障和就业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卫生健康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2.6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农林水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06.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color w:val="323232"/>
          <w:kern w:val="0"/>
          <w:sz w:val="24"/>
        </w:rPr>
      </w:pPr>
      <w:r>
        <w:rPr>
          <w:rFonts w:ascii="黑体" w:hAnsi="黑体" w:cs="Tahoma;DejaVu Sans" w:eastAsia="黑体"/>
          <w:color w:val="000000"/>
          <w:kern w:val="0"/>
          <w:sz w:val="32"/>
          <w:szCs w:val="32"/>
        </w:rPr>
        <w:t>七、</w:t>
      </w:r>
      <w:r>
        <w:rPr>
          <w:rFonts w:ascii="黑体" w:hAnsi="黑体" w:cs="Tahoma;DejaVu Sans" w:eastAsia="黑体"/>
          <w:color w:val="000000"/>
          <w:sz w:val="32"/>
          <w:szCs w:val="32"/>
        </w:rPr>
        <w:t>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;DejaVu Sans" w:eastAsia="黑体"/>
          <w:color w:val="000000"/>
          <w:kern w:val="0"/>
          <w:sz w:val="32"/>
          <w:szCs w:val="32"/>
        </w:rPr>
        <w:t>年一般公共预算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支出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27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458.8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83.9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.3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。构成如下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社会保障和就业支出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8.1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1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7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。其中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行政单位离退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7.1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1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7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名退休人员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5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7.4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5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7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社保基数调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02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03.7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7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7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社保基数调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卫生健康支出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2.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47.9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.6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9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。其中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93.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89.8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5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9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医疗保险基数调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9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8.1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0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9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医疗保险基数调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三）农林水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06.2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642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64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。 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行政运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219.3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166.3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2.9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病虫害控制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80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96.0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5.1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5.8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项目部分内容调整，金额有所变化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执法监管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1.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.7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.7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2.4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农业综合执法项目中抽样品种本年数量增加，相应费用增加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其他农业农村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74.5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53.9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.5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.8%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，主要原因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辅助用工人员预算编制人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人，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人数增加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人，且辅工工资调整，项目资金增加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四）住房保障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0.6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八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" w:eastAsia="zh-CN"/>
        </w:rPr>
        <w:t>5</w:t>
      </w:r>
      <w:r>
        <w:rPr>
          <w:rFonts w:ascii="黑体" w:hAnsi="黑体" w:cs="Tahoma;DejaVu Sans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Tahoma;DejaVu Sans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napToGrid w:val="false"/>
        <w:spacing w:lineRule="exact" w:line="520"/>
        <w:ind w:firstLine="42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一般公共预算财政拨款基本支出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787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人员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75.4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和公用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12.4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构成如下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人员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575.4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工资福利支出和对个人和家庭补助支出，其中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工资和福利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569.3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：基本工资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340.6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津贴补贴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884.6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奖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77.1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机关事业单位基本养老保险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05.8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职业年金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02.9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职工基本医疗保险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93.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公务员医疗补助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9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社会保障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.5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住房公积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00.9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对个人和家庭补助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6.1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包括：退休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6.0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奖励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公用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12.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均为商品和服务支出，其中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办公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5.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印刷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0.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手续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水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邮电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.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他商品和服务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7.8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差旅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维修（护）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培训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工会经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36.0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福利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34.8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其他交通费用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64.4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公务用车运行维护费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4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九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;DejaVu Sans" w:eastAsia="黑体"/>
          <w:color w:val="000000"/>
          <w:sz w:val="32"/>
          <w:szCs w:val="32"/>
        </w:rPr>
        <w:t>年政府性基金预算财政拨款支出预（决）算表的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本单位未安排政府性基金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黑体" w:hAnsi="黑体" w:eastAsia="黑体" w:cs="Tahoma;DejaVu Sans"/>
          <w:color w:val="000000"/>
          <w:sz w:val="32"/>
          <w:szCs w:val="32"/>
          <w:lang w:val="en-US" w:eastAsia="zh-CN"/>
        </w:rPr>
      </w:pPr>
      <w:r>
        <w:rPr>
          <w:rFonts w:ascii="黑体" w:hAnsi="黑体" w:cs="Tahoma;DejaVu Sans" w:eastAsia="黑体"/>
          <w:color w:val="000000"/>
          <w:sz w:val="32"/>
          <w:szCs w:val="32"/>
          <w:lang w:val="en-US" w:eastAsia="zh-CN"/>
        </w:rPr>
        <w:t>国有资本经营预算财政拨款预算收入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黑体" w:hAnsi="黑体" w:eastAsia="黑体" w:cs="Tahoma;DejaVu Sans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本单位未安排国有资本经营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;DejaVu Sans" w:eastAsia="黑体"/>
          <w:color w:val="000000"/>
          <w:sz w:val="32"/>
          <w:szCs w:val="32"/>
        </w:rPr>
        <w:t>、大兴区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;DejaVu Sans" w:eastAsia="黑体"/>
          <w:color w:val="000000"/>
          <w:sz w:val="32"/>
          <w:szCs w:val="32"/>
        </w:rPr>
        <w:t>年一般公共预算“三公”经费财政拨款支出预（决）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一般公共预算“三公”经费财政拨款支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4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6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.8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因公出国（境）费用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与上年预算数对比无差异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公务接待费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与上年预算数对比无差异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三）公务用车费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4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6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2.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8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公务用车运行维护费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14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6.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比上年预算数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原因为有两辆新能源汽车。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为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2.83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执行数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3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主要原因为厉行节约，严控公务用车运行维护费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公务用车购置费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万元，预算数与上年一致。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，大兴区农业综合执法大队机关运行经费财政拨款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12.48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12.9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.4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主要原因新能源汽车每辆车运维费比去年减少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注：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规范工资的事业单位不纳入机关运行经费统计中；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其他事业单位不纳入机关运行经费统计中；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机关运行经费，仅指基本支出扣除人员支出的那部分，具体包括人员公用支出、车辆公用支出、项目支出中的机构日常运转类（除业务用车公用支出外）。列支功能科目“行政运行”等，不可以把“事业运行”、“机构运行”等反应事业单位的预算数据统计在内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，大兴区农业综合执法大队政府采购预算总额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30.5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政府采购工程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政府采购服务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8.82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底，本单位固定资产总额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11.46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其中：车辆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台，金额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28.17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；单位价值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以上的通用设备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台（套），金额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，单位价值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以上的专用设备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台（套），金额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 xml:space="preserve">（四）重点项目预算的绩效目标和绩效评价结果的情况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，填报绩效目标的预算项目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部门纳入事前项目评估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个，涉及一般公共预算拨款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486.91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、政府性基金预算</w:t>
      </w: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大兴区农业综合执法大队无行政事业性收费重点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大兴区农业综合执法大队无政府购买服务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32323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32323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323232"/>
          <w:kern w:val="0"/>
          <w:sz w:val="32"/>
          <w:szCs w:val="32"/>
          <w:lang w:val="en-US" w:eastAsia="zh-CN"/>
        </w:rPr>
        <w:t>年大兴区农业综合执法大队未安排国有资产经营预算财政拨款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0"/>
        <w:outlineLvl w:val="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2"/>
        <w:outlineLvl w:val="0"/>
        <w:rPr>
          <w:rFonts w:ascii="仿宋_GB2312" w:hAnsi="仿宋_GB2312" w:eastAsia="仿宋_GB2312" w:cs="仿宋_GB2312"/>
          <w:color w:val="32323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32323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b/>
          <w:color w:val="323232"/>
          <w:kern w:val="0"/>
          <w:sz w:val="32"/>
          <w:szCs w:val="32"/>
        </w:rPr>
        <w:t>三公</w:t>
      </w:r>
      <w:r>
        <w:rPr>
          <w:rFonts w:eastAsia="仿宋_GB2312" w:cs="仿宋_GB2312" w:ascii="仿宋_GB2312" w:hAnsi="仿宋_GB2312"/>
          <w:b/>
          <w:color w:val="32323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b/>
          <w:color w:val="323232"/>
          <w:kern w:val="0"/>
          <w:sz w:val="32"/>
          <w:szCs w:val="32"/>
        </w:rPr>
        <w:t>经费：</w:t>
      </w:r>
      <w:r>
        <w:rPr>
          <w:rFonts w:ascii="仿宋_GB2312" w:hAnsi="仿宋_GB2312" w:cs="仿宋_GB2312" w:eastAsia="仿宋_GB2312"/>
          <w:color w:val="323232"/>
          <w:kern w:val="0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60"/>
        <w:ind w:firstLine="642"/>
        <w:outlineLvl w:val="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7:00:00Z</dcterms:created>
  <dc:creator>Lenovo</dc:creator>
  <dc:description/>
  <dc:language>en-US</dc:language>
  <cp:lastModifiedBy>user</cp:lastModifiedBy>
  <cp:lastPrinted>2019-02-16T10:51:00Z</cp:lastPrinted>
  <dcterms:modified xsi:type="dcterms:W3CDTF">2025-02-05T11:38:36Z</dcterms:modified>
  <cp:revision>36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