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度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财政拨款基本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政府性基金预算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TextBody"/>
        <w:rPr>
          <w:rFonts w:ascii="黑体" w:hAnsi="黑体" w:eastAsia="黑体" w:cs="黑体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/>
          <w:spacing w:val="40"/>
          <w:kern w:val="0"/>
          <w:sz w:val="32"/>
          <w:szCs w:val="32"/>
          <w:lang w:eastAsia="zh-CN"/>
        </w:rPr>
        <w:t>八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国有资本经营预算财政拨款收入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一般公共预算“三公”经费财政拨款支出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十一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eastAsia="zh-CN"/>
        </w:rPr>
        <w:t>项目支出绩效目标申报表</w:t>
      </w: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/>
        </w:rPr>
        <w:t>见附件）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  <w:lang w:val="en-US" w:eastAsia="zh-CN"/>
        </w:rPr>
        <w:t>十二、单位整体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4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度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宋体"/>
          <w:b/>
          <w:b/>
          <w:spacing w:val="40"/>
          <w:kern w:val="0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b/>
          <w:spacing w:val="4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  <w:lang w:val="en-US" w:eastAsia="zh-CN"/>
        </w:rPr>
      </w:pPr>
      <w:r>
        <w:rPr>
          <w:rFonts w:eastAsia="黑体" w:cs="文星标宋;宋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val="en-US" w:eastAsia="zh-CN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单位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园林服务中心东区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67.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三、国有资本经营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城乡社区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31.96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园林服务中心东区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9"/>
        <w:gridCol w:w="737"/>
        <w:gridCol w:w="103"/>
        <w:gridCol w:w="754"/>
        <w:gridCol w:w="14"/>
        <w:gridCol w:w="609"/>
        <w:gridCol w:w="233"/>
        <w:gridCol w:w="535"/>
        <w:gridCol w:w="322"/>
        <w:gridCol w:w="506"/>
        <w:gridCol w:w="350"/>
        <w:gridCol w:w="346"/>
        <w:gridCol w:w="399"/>
        <w:gridCol w:w="110"/>
        <w:gridCol w:w="115"/>
        <w:gridCol w:w="741"/>
        <w:gridCol w:w="99"/>
        <w:gridCol w:w="708"/>
        <w:gridCol w:w="49"/>
        <w:gridCol w:w="701"/>
        <w:gridCol w:w="154"/>
        <w:gridCol w:w="575"/>
        <w:gridCol w:w="281"/>
        <w:gridCol w:w="319"/>
        <w:gridCol w:w="536"/>
        <w:gridCol w:w="155"/>
      </w:tblGrid>
      <w:tr>
        <w:trPr>
          <w:trHeight w:val="255" w:hRule="atLeast"/>
        </w:trPr>
        <w:tc>
          <w:tcPr>
            <w:tcW w:w="9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国有资本经营预算财政拨款收入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宋体" w:hAnsi="Arial Unicode MS;宋体" w:cs="Arial Unicode MS;宋体" w:eastAsia="Arial Unicode MS;宋体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7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.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.3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1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1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6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6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31.9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43.5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10.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10.4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10.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10.4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基础设施配套费安排的支出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67.7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0270" w:type="dxa"/>
            <w:gridSpan w:val="2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支出预算表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85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单位：万元　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单位支出经济分类科目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合计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项目支出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上缴上级支出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事业单位经营支出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对附属单位补助支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宋体" w:hAnsi="Arial Unicode MS;宋体" w:cs="Arial Unicode MS;宋体" w:eastAsia="Arial Unicode MS;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宋体" w:hAnsi="Arial Unicode MS;宋体" w:eastAsia="Arial Unicode MS;宋体" w:cs="Arial Unicode MS;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宋体" w:cs="Arial Unicode MS;宋体" w:ascii="Arial Unicode MS;宋体" w:hAnsi="Arial Unicode MS;宋体"/>
                <w:i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社会保障和就业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44.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44.2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养老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44.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44.2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right="225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福利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2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离退休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90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对个人和家庭的补助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right="225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7.4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7.4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机关事业单位基本养老保险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6.3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6.3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机关事业单位职业年金缴费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right="30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8.1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8.1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79.8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79.8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9.8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9.8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1.1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1.1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right="300" w:hanging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员医疗补助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8.6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8.6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城乡社区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131.9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60.34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71.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公共设施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3.1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3.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39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城乡社区公共设施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5"/>
                <w:szCs w:val="15"/>
                <w:u w:val="none"/>
                <w:lang w:eastAsia="zh-CN"/>
              </w:rPr>
              <w:t>委托业务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3.1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3.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010.4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60.34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50.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基本工资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1.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1.0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.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.1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津贴补贴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3.3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3.33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07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绩效工资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71.3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371.3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社会保障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5.3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5.3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住房公积金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0.9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0.9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0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社会福利和救助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30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奖励金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0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04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2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2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手续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1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1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.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电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6.4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6.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0.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邮电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3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3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取暖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8.0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8.03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.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6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6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劳务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3.58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3.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工会经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.3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.0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.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1.7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1.7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3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公务用车运行维护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8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8.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8.6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8.66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5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0.5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05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乡社区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设备购置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9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.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基础设施配套费安排的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88.37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88.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0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0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7.8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7.8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95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95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劳务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8.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8.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7.9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7.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213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城市环境卫生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9.3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9.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356.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4.4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371.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园林服务中心东区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2040"/>
        <w:gridCol w:w="960"/>
        <w:gridCol w:w="1320"/>
        <w:gridCol w:w="1440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67.7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社会保障和就业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8.3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卫生健康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有资本经营预算财政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城乡社区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31.9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0.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71.62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有资本经营预算财政拨款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356.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84.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71.62</w:t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园林服务中心东区公园管理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5"/>
        <w:gridCol w:w="1077"/>
        <w:gridCol w:w="1080"/>
        <w:gridCol w:w="1080"/>
        <w:gridCol w:w="1133"/>
        <w:gridCol w:w="1027"/>
        <w:gridCol w:w="1080"/>
      </w:tblGrid>
      <w:tr>
        <w:trPr>
          <w:trHeight w:val="255" w:hRule="atLeast"/>
        </w:trPr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功能分类科目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（上年）执行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年初预算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预算数比上年执行数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科目编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科目名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>14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21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4.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21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1.84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.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71%</w:t>
            </w:r>
          </w:p>
        </w:tc>
      </w:tr>
      <w:tr>
        <w:trPr>
          <w:trHeight w:val="99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.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63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2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2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6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11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38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96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4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60.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78.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73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公共设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19%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城乡社区公共设施支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3.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19%</w:t>
            </w:r>
          </w:p>
        </w:tc>
      </w:tr>
      <w:tr>
        <w:trPr>
          <w:trHeight w:val="9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1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0.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.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6%</w:t>
            </w:r>
          </w:p>
        </w:tc>
      </w:tr>
      <w:tr>
        <w:trPr>
          <w:trHeight w:val="62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1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0.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.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6%</w:t>
            </w:r>
          </w:p>
        </w:tc>
      </w:tr>
      <w:tr>
        <w:trPr>
          <w:trHeight w:val="333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1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36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84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83.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1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400"/>
        <w:gridCol w:w="1537"/>
        <w:gridCol w:w="1281"/>
        <w:gridCol w:w="1400"/>
        <w:gridCol w:w="1729"/>
      </w:tblGrid>
      <w:tr>
        <w:trPr>
          <w:trHeight w:val="1328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基本支出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事业单位经常性补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4.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01.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2.52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74.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74.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1.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1.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8.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8.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3.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3.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71.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71.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/>
                <w:sz w:val="18"/>
                <w:szCs w:val="18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6.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6.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/>
                <w:sz w:val="18"/>
                <w:szCs w:val="18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8.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8.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/>
                <w:sz w:val="18"/>
                <w:szCs w:val="18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1.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1.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.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.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0.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2.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2.52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20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手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10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00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00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30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取暖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03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修（护）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00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60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劳务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08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76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29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66</w:t>
            </w:r>
          </w:p>
        </w:tc>
      </w:tr>
      <w:tr>
        <w:trPr>
          <w:trHeight w:val="6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50</w:t>
            </w:r>
          </w:p>
        </w:tc>
      </w:tr>
      <w:tr>
        <w:trPr>
          <w:trHeight w:val="6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  <w:sz w:val="18"/>
                <w:szCs w:val="18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8.00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对个人和家庭补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对个人和家庭补助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7.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7.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离退休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7.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7.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福利和救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奖励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4.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01.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2.52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政府性基金预算财政拨款支出预算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基础设施配套费及对应专项债务收入安排的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水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20.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1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7.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177.83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专用材料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95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95.0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劳务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8.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78.29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7.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487.90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213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环境卫生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9.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5"/>
                <w:szCs w:val="15"/>
                <w:u w:val="none"/>
                <w:lang w:val="en-US" w:eastAsia="zh-CN"/>
              </w:rPr>
              <w:t>29.35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88.37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国有资本经营预算财政拨款收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单位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一般公共预算“三公经费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文星标宋;宋体" w:hAnsi="文星标宋;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宋体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</w:rPr>
              <w:t>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kern w:val="0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</w:rPr>
              <w:t>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1.8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6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18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.8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8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.8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6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8.0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园林服务中心东区公园管理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单位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73"/>
        <w:gridCol w:w="2027"/>
        <w:gridCol w:w="136"/>
        <w:gridCol w:w="4973"/>
      </w:tblGrid>
      <w:tr>
        <w:trPr>
          <w:trHeight w:val="534" w:hRule="atLeast"/>
        </w:trPr>
        <w:tc>
          <w:tcPr>
            <w:tcW w:w="10035" w:type="dxa"/>
            <w:gridSpan w:val="5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单位整体支出绩效目标申报表</w:t>
            </w:r>
          </w:p>
        </w:tc>
      </w:tr>
      <w:tr>
        <w:trPr>
          <w:trHeight w:val="405" w:hRule="atLeast"/>
        </w:trPr>
        <w:tc>
          <w:tcPr>
            <w:tcW w:w="100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</w:rPr>
              <w:t>度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）</w:t>
            </w:r>
          </w:p>
        </w:tc>
      </w:tr>
      <w:tr>
        <w:trPr>
          <w:trHeight w:val="77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单位）名称</w:t>
            </w:r>
          </w:p>
        </w:tc>
        <w:tc>
          <w:tcPr>
            <w:tcW w:w="8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园林服务中心东区公园管理所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单位）总体资金情况（万元）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56.10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4.48</w:t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71.62</w:t>
            </w:r>
          </w:p>
        </w:tc>
      </w:tr>
      <w:tr>
        <w:trPr>
          <w:trHeight w:val="1492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单位）绩效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firstLine="400"/>
              <w:jc w:val="both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所管辖内康庄公园、团河行宫遗址公园、金星公园、高米店公园、枣林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园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海户公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绿化养护管理、水体保洁、基础设施维护及园容卫生整治等各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科学化、系统化、规范化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理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提高我所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维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通过对单位人员的规范化管理及对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园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防火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设施定期检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安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防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保障各公园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正常运转。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美整洁的游园环境，为游人创造良好的游园感受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指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经济指标</w:t>
            </w:r>
          </w:p>
        </w:tc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总支出控制在年初预算总额内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一</w:t>
            </w:r>
          </w:p>
        </w:tc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公园整体管护水平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深入推进精细化管理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科学化、系统化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精细化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养护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水平；通过打造精品绿色景观，合理规划景观配置，提升公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整体景观效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通过以便民服务为宗旨，提升园区形象。</w:t>
            </w:r>
          </w:p>
        </w:tc>
      </w:tr>
      <w:tr>
        <w:trPr>
          <w:trHeight w:val="100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二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面加强党建工作，继续全面落实“一岗双责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切实加强党风廉政建设。</w:t>
            </w:r>
          </w:p>
        </w:tc>
      </w:tr>
      <w:tr>
        <w:trPr>
          <w:trHeight w:val="100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三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单位各类人员的统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管理，提高职工队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整体素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确保公园正常运转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全速推进康庄公园提升改造建设的落实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力做好重大节庆服务保障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抓好“接诉即办”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深入推进“每月一题”打造解决样板，总结经验，增强服务水平，构建各项风险控制网格化体系。</w:t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产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四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过对车辆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规范化、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精细化管理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确保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园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正常运行的基础上合理规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运维成本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078" w:hRule="exac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效益指标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公园整体管护水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提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园整体景观效果，为游客创造更加舒适、环境优美的游园环境，提升游客满意度。</w:t>
            </w:r>
          </w:p>
        </w:tc>
      </w:tr>
      <w:tr>
        <w:trPr>
          <w:trHeight w:val="1078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>
          <w:lang w:val="en-US" w:eastAsia="zh-CN"/>
        </w:rPr>
        <w:t>.</w:t>
      </w:r>
      <w:r>
        <w:rPr>
          <w:lang w:eastAsia="zh-CN"/>
        </w:rPr>
        <w:t>单位</w:t>
      </w:r>
      <w:r>
        <w:rPr/>
        <w:t>（单位）绩效目标：概括</w:t>
      </w:r>
      <w:r>
        <w:rPr>
          <w:lang w:eastAsia="zh-CN"/>
        </w:rPr>
        <w:t>单位</w:t>
      </w:r>
      <w:r>
        <w:rPr/>
        <w:t>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>
          <w:lang w:val="en-US" w:eastAsia="zh-CN"/>
        </w:rPr>
        <w:t>.</w:t>
      </w:r>
      <w:r>
        <w:rPr/>
        <w:t>绩效</w:t>
      </w:r>
      <w:r>
        <w:rPr/>
        <w:t>指标：是对总体目标的分解和细化。</w:t>
      </w:r>
      <w:r>
        <w:rPr/>
        <w:t>按照</w:t>
      </w:r>
      <w:r>
        <w:rPr>
          <w:lang w:eastAsia="zh-CN"/>
        </w:rPr>
        <w:t>单位</w:t>
      </w:r>
      <w:r>
        <w:rPr/>
        <w:t>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>
          <w:lang w:val="en-US" w:eastAsia="zh-CN"/>
        </w:rPr>
        <w:t>.</w:t>
      </w:r>
      <w:r>
        <w:rPr/>
        <w:t>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>
          <w:lang w:val="en-US" w:eastAsia="zh-CN"/>
        </w:rPr>
        <w:t>.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rPr/>
      </w:pPr>
      <w:r>
        <w:rPr/>
        <w:t>5</w:t>
      </w:r>
      <w:r>
        <w:rPr>
          <w:lang w:val="en-US" w:eastAsia="zh-CN"/>
        </w:rPr>
        <w:t>.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文星标宋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44Z</dcterms:created>
  <dc:creator>Administrator</dc:creator>
  <dc:description/>
  <dc:language>en-US</dc:language>
  <cp:lastModifiedBy>Administrator</cp:lastModifiedBy>
  <cp:lastPrinted>2019-02-14T17:33:00Z</cp:lastPrinted>
  <dcterms:modified xsi:type="dcterms:W3CDTF">2025-02-08T01:54:21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8D2DFCE1A4A5094CE4CAA2CEFA455_12</vt:lpwstr>
  </property>
  <property fmtid="{D5CDD505-2E9C-101B-9397-08002B2CF9AE}" pid="3" name="KSOProductBuildVer">
    <vt:lpwstr>2052-10.8.0.6253</vt:lpwstr>
  </property>
  <property fmtid="{D5CDD505-2E9C-101B-9397-08002B2CF9AE}" pid="4" name="KSOTemplateDocerSaveRecord">
    <vt:lpwstr>eyJoZGlkIjoiMGQ5MzFjYTkwZTViMzU2ZmM1NTFjZTBiYjgxNjExYjMiLCJ1c2VySWQiOiIzODAxNzMzNDUifQ==</vt:lpwstr>
  </property>
</Properties>
</file>