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第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  <w:lang w:eastAsia="zh-CN"/>
        </w:rPr>
        <w:t>二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部分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</w:rPr>
      </w:pP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大兴区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eastAsia="zh-CN"/>
        </w:rPr>
        <w:t>园林服务中心东区公园管理所</w:t>
      </w:r>
      <w:r>
        <w:rPr>
          <w:rFonts w:eastAsia="方正小标宋简体;黑体" w:cs="Tahoma" w:ascii="方正小标宋简体;黑体" w:hAnsi="方正小标宋简体;黑体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大兴区园林服务中心东区公园管理所基本情况</w:t>
      </w:r>
    </w:p>
    <w:p>
      <w:pPr>
        <w:pStyle w:val="Normal"/>
        <w:spacing w:lineRule="atLeast" w:line="280"/>
        <w:ind w:first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市大兴区园林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属二级全额拨款事业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内设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班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，分别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综合办公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财务管理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安全管理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综合协调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公园管理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atLeast" w:line="280"/>
        <w:ind w:firstLine="60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我单位在职事业编制人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，实际在编人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，退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spacing w:lineRule="atLeast" w:line="280"/>
        <w:ind w:firstLine="6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责如下：</w:t>
      </w:r>
    </w:p>
    <w:p>
      <w:pPr>
        <w:pStyle w:val="Normal"/>
        <w:spacing w:lineRule="atLeast" w:line="280"/>
        <w:ind w:firstLine="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北京市大兴区园林服务中心东区公园管理所负责团河行宫遗址公园、康庄公园、高米店公园、金星公园、枣林公园和海户公园的日常运行、设备设施的维护、园区的卫生保洁和园林绿化的养护工作。</w:t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ascii="黑体" w:hAnsi="黑体" w:cs="Tahoma" w:eastAsia="黑体"/>
          <w:color w:val="000000"/>
          <w:sz w:val="32"/>
          <w:szCs w:val="32"/>
        </w:rPr>
        <w:t>预算单位构成</w:t>
      </w:r>
    </w:p>
    <w:p>
      <w:pPr>
        <w:pStyle w:val="Normal"/>
        <w:spacing w:lineRule="exact" w:line="620"/>
        <w:ind w:left="359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从预算单位构成看，预算包括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一个预算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本单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预算收入为财政拨款收入，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预算总收入是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356.1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：收入为一般公共预算财政拨款收入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367.7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政府性基金预算财政拨款收入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88.3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上年结转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主要用于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4.2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9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和城乡社区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131.9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预算总收入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198.3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：收入为一般公共预算财政拨款收入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211.38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政府性基金预算财政拨款收入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987.0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上年结转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一般公共预算财政拨款收入比上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56.3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年本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增加新入职职工，并根据政策调整了住房公积金和社保的基数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政府性基金预算财政拨款收入比上年增加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.3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根据“过紧日子”的要求，我单位在接管海户公园的前提下，对各项管护标准进行压减。为确保游客有满意的游园体验，增加项目经费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总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356.10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：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44.2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卫生健康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9.8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城乡社区支出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z w:val="32"/>
          <w:szCs w:val="32"/>
          <w:u w:val="none"/>
          <w:lang w:val="en-US" w:eastAsia="zh-CN"/>
        </w:rPr>
        <w:t>2131.96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总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198.3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：社会保障和就业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46.0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8.53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城乡社区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983.8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。其中社会保障和就业支出比上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.77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年我单位有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名退休职工去世，为其发放抚恤金及丧葬费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,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年增加职工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名，下半年对保险基数进行调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卫生健康支出比上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1.3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年对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医疗保险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等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相关费用的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调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如基数的变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城乡社区支出比上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48.15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年新调入职工和社保及公积金基数的调整和海户公园的接收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56.1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收入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4.2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包括事业单位离退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9.7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基本养老保险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6.3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职业年金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8.1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9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事业单位医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1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、公务员医疗补助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6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131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城乡社区公共设施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3.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社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环境卫生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27.1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市环境卫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71.6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84.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4.2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79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60.3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71.6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城乡社区公共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3.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环境卫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0.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城市环境卫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88.3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收入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56.1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其中：收入由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67.7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政府性基金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88.3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结转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56.1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其中：社会保障与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4.2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9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131.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4.2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46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去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.7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原因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年我单位有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名退休职工去世，当年为其发放抚恤金及丧葬费。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年新增在职人员，和社会保险基数的调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卫生健康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9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8.5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去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.32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万元，原因是医疗保险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和公务员医疗保险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基数的调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和新增在职人员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其他城乡社区共设施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3.1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1.0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2.0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新增接收公园海户公园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环境卫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10.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05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4.7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是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年新调入职工和社保、住房公积金基数的调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合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01.9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工资福利总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74.4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包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基本工资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21.0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津贴补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11.4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绩效工资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71.3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在职养老保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6.3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在职职业年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8.1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医疗保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1.1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公务员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医疗补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8.6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他保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.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住房公积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0.9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对个人和家庭的补助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7.5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包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退休费补贴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7.4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社会福利和救助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奖励金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.0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用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2.5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商品服务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包括办公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.2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手续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.1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水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电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邮电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取暖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.0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维修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专用材料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.6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劳务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工会经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2.0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福利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1.7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退休福利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.2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.1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城市环境卫生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88.3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主要用于我单位管辖范围内的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康庄公园、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团河行宫遗址公园、金星公园、高米店公园、枣林公园和海户公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的日常管理与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维护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养护工作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”</w:t>
      </w:r>
      <w:r>
        <w:rPr>
          <w:rFonts w:ascii="黑体" w:hAnsi="黑体" w:cs="Tahoma" w:eastAsia="黑体"/>
          <w:color w:val="000000"/>
          <w:sz w:val="32"/>
          <w:szCs w:val="32"/>
        </w:rPr>
        <w:t>经费财政拨款支出预（决）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用、公务接待费、公务用车购置和运行维护费开支单位包括仅包括本单位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北京市大兴区园林服务中心东区公园管理所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“三公”经费预算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8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。其中，因公出国费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,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及执行数均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无变化；公务接待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数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及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执行数均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，无变化；公务用车经费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8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，包括公务用车购置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，与上年预算相比增加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6.2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本单位保有公务用车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辆，业务用车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辆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；公务用车维护费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8.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.8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，执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.6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相比增加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6.2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将公务用车和业务用车统一管理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left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Tahoma" w:eastAsia="黑体"/>
          <w:color w:val="00000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textAlignment w:val="auto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Tahoma" w:eastAsia="仿宋_GB2312;仿宋"/>
          <w:sz w:val="32"/>
          <w:szCs w:val="32"/>
        </w:rPr>
        <w:t>单位属于全额拨款事业单位，无机关运行经费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Tahoma" w:eastAsia="仿宋_GB2312;仿宋"/>
          <w:sz w:val="32"/>
          <w:szCs w:val="32"/>
        </w:rPr>
        <w:t>，北京市大兴区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园林服务中心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东区公园管理所</w:t>
      </w:r>
      <w:r>
        <w:rPr>
          <w:rFonts w:ascii="仿宋_GB2312;仿宋" w:hAnsi="仿宋_GB2312;仿宋" w:cs="Tahoma" w:eastAsia="仿宋_GB2312;仿宋"/>
          <w:sz w:val="32"/>
          <w:szCs w:val="32"/>
        </w:rPr>
        <w:t>政府采购预算总额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.90</w:t>
      </w:r>
      <w:r>
        <w:rPr>
          <w:rFonts w:ascii="仿宋_GB2312;仿宋" w:hAnsi="仿宋_GB2312;仿宋" w:cs="Tahoma" w:eastAsia="仿宋_GB2312;仿宋"/>
          <w:sz w:val="32"/>
          <w:szCs w:val="32"/>
        </w:rPr>
        <w:t>万元，其中：政府采购货物预算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4.90</w:t>
      </w:r>
      <w:r>
        <w:rPr>
          <w:rFonts w:ascii="仿宋_GB2312;仿宋" w:hAnsi="仿宋_GB2312;仿宋" w:cs="Tahoma" w:eastAsia="仿宋_GB2312;仿宋"/>
          <w:sz w:val="32"/>
          <w:szCs w:val="32"/>
        </w:rPr>
        <w:t>万元、政府采购工程预算</w:t>
      </w:r>
      <w:r>
        <w:rPr>
          <w:rFonts w:eastAsia="仿宋_GB2312;仿宋" w:cs="Tahoma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、政府采购服务预算</w:t>
      </w:r>
      <w:r>
        <w:rPr>
          <w:rFonts w:eastAsia="仿宋_GB2312;仿宋" w:cs="Tahoma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用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cs="Tahoma" w:eastAsia="仿宋_GB2312;仿宋"/>
          <w:sz w:val="32"/>
          <w:szCs w:val="32"/>
        </w:rPr>
        <w:t>北京市大兴区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园林服务中心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东区公园管理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61.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2.5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1.8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重点项目预算的绩效目标和绩效评价结果的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71.6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北京市大兴区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园林服务中心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eastAsia="zh-CN"/>
        </w:rPr>
        <w:t>东区公园管理所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政府性基金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重点行政事业性收费情况说明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sz w:val="32"/>
          <w:szCs w:val="32"/>
        </w:rPr>
        <w:t>本单位无重点行政事业性收费情况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六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）政府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购买服务预算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政府购买服务项目共计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项，预算总金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七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国有资本经营预算财政拨款安排的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Tahoma" w:eastAsia="黑体"/>
          <w:color w:val="000000"/>
          <w:sz w:val="32"/>
          <w:szCs w:val="32"/>
        </w:rPr>
        <w:t>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名词解释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各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要根据业务职能对专业性较强的名词进行解释；没有专业性较强的名词的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可对“三公”经费、机关运行经费等进行解释。此项内容不能为空，每个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至少应有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个名词解释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当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安排的因公出国（境）费用、公务接待费、公务用车购置和运行维护费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城乡环境卫生：指反映城乡社区道路清扫、垃圾清运与处理、公厕建设与维护、园林绿化等方面的支出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1Z</dcterms:created>
  <dc:creator>Administrator</dc:creator>
  <dc:description/>
  <dc:language>en-US</dc:language>
  <cp:lastModifiedBy>Administrator</cp:lastModifiedBy>
  <cp:lastPrinted>2019-02-15T10:51:00Z</cp:lastPrinted>
  <dcterms:modified xsi:type="dcterms:W3CDTF">2025-02-08T02:52:43Z</dcterms:modified>
  <cp:revision>1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