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Style15"/>
        <w:keepNext w:val="false"/>
        <w:keepLines w:val="false"/>
        <w:widowControl/>
        <w:spacing w:before="0" w:after="0"/>
        <w:ind w:left="3855" w:right="0" w:hanging="480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val="en-US" w:eastAsia="zh-CN" w:bidi="ar-SA"/>
        </w:rPr>
        <w:t>国有资本经营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见附表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</w:rPr>
        <w:t>)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单位整体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预算报表说明</w:t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Arial Unicode MS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Arial Unicode MS"/>
          <w:sz w:val="32"/>
          <w:szCs w:val="32"/>
        </w:rPr>
      </w:pPr>
      <w:r>
        <w:rPr>
          <w:rFonts w:eastAsia="黑体" w:cs="文星标宋;Arial Unicode MS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大兴区单位预算公开套表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南区公园管理所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430"/>
        <w:gridCol w:w="2160"/>
        <w:gridCol w:w="1920"/>
      </w:tblGrid>
      <w:tr>
        <w:trPr>
          <w:trHeight w:val="255" w:hRule="atLeast"/>
        </w:trPr>
        <w:tc>
          <w:tcPr>
            <w:tcW w:w="3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5.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社会保障和就业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国有资本经营预算财政拨款收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城乡社区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474.3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收入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农林水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单位经营收入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级补助收入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附属单位上缴收入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其他收入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用事业基金弥补收支差额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年结转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南区公园管理所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1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504"/>
        <w:gridCol w:w="949"/>
        <w:gridCol w:w="337"/>
        <w:gridCol w:w="904"/>
        <w:gridCol w:w="678"/>
        <w:gridCol w:w="770"/>
        <w:gridCol w:w="912"/>
        <w:gridCol w:w="841"/>
        <w:gridCol w:w="841"/>
        <w:gridCol w:w="841"/>
        <w:gridCol w:w="729"/>
        <w:gridCol w:w="600"/>
        <w:gridCol w:w="691"/>
      </w:tblGrid>
      <w:tr>
        <w:trPr>
          <w:trHeight w:val="255" w:hRule="atLeast"/>
        </w:trPr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  <w:lang w:val="en-US" w:eastAsia="zh-CN"/>
              </w:rPr>
              <w:t>国有资本经营预算财政拨款收入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7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99.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3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行政事业单位养老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8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.4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.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1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474.3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064.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3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5.0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5.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5.0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5.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城市基础设施配套费安排的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业和草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资源培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335.9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tbl>
      <w:tblPr>
        <w:tblW w:w="10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1418"/>
        <w:gridCol w:w="452"/>
        <w:gridCol w:w="257"/>
        <w:gridCol w:w="1134"/>
        <w:gridCol w:w="322"/>
        <w:gridCol w:w="412"/>
        <w:gridCol w:w="1109"/>
        <w:gridCol w:w="1017"/>
        <w:gridCol w:w="826"/>
        <w:gridCol w:w="992"/>
        <w:gridCol w:w="450"/>
        <w:gridCol w:w="328"/>
        <w:gridCol w:w="775"/>
      </w:tblGrid>
      <w:tr>
        <w:trPr>
          <w:trHeight w:val="698" w:hRule="atLeast"/>
        </w:trPr>
        <w:tc>
          <w:tcPr>
            <w:tcW w:w="1019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北京市大兴区园林服务中心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南区公园管理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支出预算表</w:t>
            </w:r>
          </w:p>
        </w:tc>
      </w:tr>
      <w:tr>
        <w:trPr>
          <w:trHeight w:val="653" w:hRule="atLeast"/>
        </w:trPr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sz w:val="32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　</w:t>
            </w:r>
          </w:p>
        </w:tc>
      </w:tr>
      <w:tr>
        <w:trPr>
          <w:trHeight w:val="571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5"/>
                <w:szCs w:val="15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6.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离退休费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9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9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行政事业单位养老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生活补助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机关事业单位基本养老保险缴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8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8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.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.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1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公务员医疗补助缴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城乡社区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474.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42.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832.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委托业务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935.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42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92.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会经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6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会经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水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电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邮电费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取暖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.6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.6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维修（护）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.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.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奖励金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本工资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2.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2.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7.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7.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绩效工资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.6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.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社会保障缴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.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.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.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.5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.9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.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.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.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委托业务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1.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1.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资本性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0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办公设备购置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住房公积金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城乡社区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3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公务用车运维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4.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4.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城市基础设施配套费安排的支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0.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0.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用材料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维修（护）费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49.7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49.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业和草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资源培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746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03.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942.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18"/>
                <w:lang w:val="en-US"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南区公园管理所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80"/>
        <w:gridCol w:w="2040"/>
        <w:gridCol w:w="960"/>
        <w:gridCol w:w="1320"/>
        <w:gridCol w:w="1440"/>
      </w:tblGrid>
      <w:tr>
        <w:trPr>
          <w:trHeight w:val="255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335.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5.9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社会保障和就业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卫生健康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（三）国有资本经营预算财政拨款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城乡社区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474.3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35.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四）农林水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746.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335.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10.27</w:t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南区公园管理所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01"/>
        <w:gridCol w:w="1134"/>
        <w:gridCol w:w="851"/>
        <w:gridCol w:w="1134"/>
        <w:gridCol w:w="1134"/>
        <w:gridCol w:w="947"/>
        <w:gridCol w:w="1210"/>
      </w:tblGrid>
      <w:tr>
        <w:trPr>
          <w:trHeight w:val="255" w:hRule="atLeast"/>
        </w:trPr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86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6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4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4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59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行政事业单位养老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73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75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60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7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7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6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7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城乡社区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005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064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42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421.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52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6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6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5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2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2.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5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2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2.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.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.24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业和草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.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.24%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30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森林资源培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.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.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.24%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292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335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03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532.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8%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1146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574"/>
        <w:gridCol w:w="1011"/>
        <w:gridCol w:w="389"/>
        <w:gridCol w:w="1537"/>
        <w:gridCol w:w="1281"/>
        <w:gridCol w:w="1400"/>
        <w:gridCol w:w="1729"/>
        <w:gridCol w:w="826"/>
      </w:tblGrid>
      <w:tr>
        <w:trPr>
          <w:trHeight w:val="1328" w:hRule="atLeast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北京市大兴区园林服务中心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南区公园管理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财政拨款基本支出预算表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出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703.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703.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1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2.5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2.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7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7.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0.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0.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8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机关事业单位基本养老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0.8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0.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职业年金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.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.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0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职工基本医疗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9.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9.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1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员医疗补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.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.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.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.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.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.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.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94.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94.85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2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福利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.66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28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会经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.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.79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01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办公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Arial" w:ascii="宋体" w:hAnsi="宋体"/>
                <w:sz w:val="18"/>
                <w:szCs w:val="18"/>
                <w:lang w:val="en-US" w:eastAsia="zh-CN"/>
              </w:rPr>
              <w:t>30231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公务用车运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4.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4.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06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07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邮电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08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暖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.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3.69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1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维修（护）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.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.55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8.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8.8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Arial"/>
                <w:sz w:val="18"/>
                <w:szCs w:val="18"/>
              </w:rPr>
              <w:t>商品和服务支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9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0.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0.41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对个人和家庭补助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.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.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离退休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02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社会福利和救助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0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奖励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3.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08.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.85</w:t>
            </w:r>
          </w:p>
        </w:tc>
        <w:tc>
          <w:tcPr>
            <w:tcW w:w="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北京市大兴区园林服务中心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南区公园管理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城乡社区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10.27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2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基础设施配套费及对应专项债务收入安排的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10.27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2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委托业务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0.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0.55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用材料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维修（护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9.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9.72</w:t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410.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410.27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3855" w:right="0" w:hanging="3855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北京市大兴区园林服务中心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南区公园管理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国有资本经营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北京市大兴区园林服务中心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南区公园管理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Arial Unicode MS" w:hAnsi="文星标宋;Arial Unicode MS" w:eastAsia="文星标宋;Arial Unicode MS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Arial Unicode MS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Arial Unicode MS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.8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2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4.15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北京市大兴区园林服务中心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南区公园管理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794.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zh-CN"/>
              </w:rPr>
              <w:t>3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20"/>
                <w:szCs w:val="20"/>
                <w:lang w:val="en-US" w:eastAsia="zh-CN"/>
              </w:rPr>
              <w:t>790.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790.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61.9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326"/>
        <w:gridCol w:w="1296"/>
        <w:gridCol w:w="1996"/>
        <w:gridCol w:w="4932"/>
        <w:gridCol w:w="18"/>
      </w:tblGrid>
      <w:tr>
        <w:trPr>
          <w:trHeight w:val="420" w:hRule="atLeast"/>
        </w:trPr>
        <w:tc>
          <w:tcPr>
            <w:tcW w:w="961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40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cs="宋体" w:ascii="宋体" w:hAnsi="宋体"/>
                <w:kern w:val="0"/>
              </w:rPr>
              <w:t>202</w:t>
            </w:r>
            <w:r>
              <w:rPr>
                <w:rFonts w:cs="宋体" w:ascii="宋体" w:hAnsi="宋体"/>
                <w:kern w:val="0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大兴区园林服务中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南区公园管理所</w:t>
            </w:r>
          </w:p>
        </w:tc>
      </w:tr>
      <w:tr>
        <w:trPr>
          <w:trHeight w:val="567" w:hRule="exac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46.18</w:t>
            </w:r>
          </w:p>
        </w:tc>
      </w:tr>
      <w:tr>
        <w:trPr>
          <w:trHeight w:val="567" w:hRule="exac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3.43</w:t>
            </w:r>
          </w:p>
        </w:tc>
      </w:tr>
      <w:tr>
        <w:trPr>
          <w:trHeight w:val="636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42.75</w:t>
            </w:r>
          </w:p>
        </w:tc>
      </w:tr>
      <w:tr>
        <w:trPr>
          <w:trHeight w:val="1549" w:hRule="exac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我单位统一管理兴旺公园、永兴河公园、黄村公园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上泽公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街心公园的设施管理维护及公园绿地绿化美化工作；组织管理公园游览；提供其他相关社会服务。</w:t>
            </w:r>
          </w:p>
        </w:tc>
      </w:tr>
      <w:tr>
        <w:trPr>
          <w:trHeight w:val="794" w:hRule="exac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养护经费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精细化管养的各项养护标准，提升公园整体景观效果，为游客创造更加舒适、环境优美的游园环境。</w:t>
            </w:r>
          </w:p>
        </w:tc>
      </w:tr>
      <w:tr>
        <w:trPr>
          <w:trHeight w:val="558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安服务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辖区范围内的巡查，确保辖区范围内安全，及时消除存在的安全隐患问题。为游客创造更加舒适、安全的游园环境。</w:t>
            </w:r>
          </w:p>
        </w:tc>
      </w:tr>
      <w:tr>
        <w:trPr>
          <w:trHeight w:val="660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务用车运行维护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做好节能减排，改善首都空气环境质量的同时，保证南区公园管理所各项工作能够正常运转，尽量减少用车的资金</w:t>
            </w:r>
          </w:p>
        </w:tc>
      </w:tr>
      <w:tr>
        <w:trPr>
          <w:trHeight w:val="596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保治理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相关设施设备维护，使环保指标顺利达标，为游客创造更加舒适、优美的游园环境。</w:t>
            </w:r>
          </w:p>
        </w:tc>
      </w:tr>
      <w:tr>
        <w:trPr>
          <w:trHeight w:val="596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遗属费用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遗属费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。</w:t>
            </w:r>
          </w:p>
        </w:tc>
      </w:tr>
      <w:tr>
        <w:trPr>
          <w:trHeight w:val="1518" w:hRule="exac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Arial Unicode MS">
    <w:charset w:val="86"/>
    <w:family w:val="swiss"/>
    <w:pitch w:val="default"/>
  </w:font>
  <w:font w:name="文星标宋">
    <w:altName w:val="Arial Unicode MS"/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Administrator</dc:creator>
  <dc:description/>
  <dc:language>en-US</dc:language>
  <cp:lastModifiedBy>Administrator</cp:lastModifiedBy>
  <cp:lastPrinted>2025-02-10T11:09:00Z</cp:lastPrinted>
  <dcterms:modified xsi:type="dcterms:W3CDTF">2025-02-13T02:21:39Z</dcterms:modified>
  <cp:revision>2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658F350224550AB2CD8EB763AB8C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