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19"/>
        <w:gridCol w:w="870"/>
        <w:gridCol w:w="1362"/>
        <w:gridCol w:w="565"/>
        <w:gridCol w:w="817"/>
        <w:gridCol w:w="1383"/>
      </w:tblGrid>
      <w:tr>
        <w:trPr>
          <w:trHeight w:val="422" w:hRule="exact"/>
        </w:trPr>
        <w:tc>
          <w:tcPr>
            <w:tcW w:w="8841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8841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北臧村镇政府餐饮服务及食材采买项目</w:t>
            </w:r>
          </w:p>
        </w:tc>
      </w:tr>
      <w:tr>
        <w:trPr>
          <w:trHeight w:val="494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北京市大兴区北臧村镇人民政府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北京市大兴区北臧村镇人民政府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新增项目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一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张先生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10-61253100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pacing w:val="1"/>
                <w:sz w:val="23"/>
                <w:szCs w:val="23"/>
                <w:lang w:val="en-US" w:eastAsia="zh-CN"/>
              </w:rPr>
              <w:t>1300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pacing w:val="1"/>
                <w:sz w:val="23"/>
                <w:szCs w:val="23"/>
                <w:lang w:val="en-US" w:eastAsia="zh-CN"/>
              </w:rPr>
              <w:t>1300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pacing w:val="1"/>
                <w:sz w:val="23"/>
                <w:szCs w:val="23"/>
                <w:lang w:val="en-US" w:eastAsia="zh-CN"/>
              </w:rPr>
              <w:t>1300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pacing w:val="1"/>
                <w:sz w:val="23"/>
                <w:szCs w:val="23"/>
                <w:lang w:val="en-US" w:eastAsia="zh-CN"/>
              </w:rPr>
              <w:t>1300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2747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ab/>
              <w:tab/>
              <w:tab/>
              <w:tab/>
              <w:tab/>
              <w:tab/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食堂餐饮运营服务：为北臧村镇政府机关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北臧村镇政务服务中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北臧村镇综治中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食堂提供职工人员早、中、晚餐服务，含原材料采购、制作、服务等运营管理工作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总就餐人员约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2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。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食材采买服务费：为城镇建设服务中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水务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农业农村办公室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环境整治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市场监督管理所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个食堂提供早、中、晚餐的食材原材料采购服务，供应食材量可满足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左右员工就餐需求。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69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食堂餐饮运营服务员工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2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</w:tr>
      <w:tr>
        <w:trPr>
          <w:trHeight w:val="60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食材采买服务员工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</w:tr>
      <w:tr>
        <w:trPr>
          <w:trHeight w:val="107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包装食品的验收标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符合国家相关食品质量安全认证标准</w:t>
            </w:r>
          </w:p>
        </w:tc>
      </w:tr>
      <w:tr>
        <w:trPr>
          <w:trHeight w:val="77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散装食品的验收标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符合食品卫生安全法要求</w:t>
            </w:r>
          </w:p>
        </w:tc>
      </w:tr>
      <w:tr>
        <w:trPr>
          <w:trHeight w:val="81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招标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</w:tr>
      <w:tr>
        <w:trPr>
          <w:trHeight w:val="50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项目预算控制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spacing w:val="-5"/>
                <w:lang w:val="en-US" w:eastAsia="zh-CN"/>
              </w:rPr>
              <w:t>130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77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员工就餐改善情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保障员工饮食条件安全可靠</w:t>
            </w:r>
          </w:p>
        </w:tc>
      </w:tr>
      <w:tr>
        <w:trPr>
          <w:trHeight w:val="83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菜品味道、服务态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32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黑夜摇摆的向日葵。</cp:lastModifiedBy>
  <dcterms:modified xsi:type="dcterms:W3CDTF">2025-01-17T01:02:17Z</dcterms:modified>
  <cp:revision>1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7CD9A8536E470F82415E12935EEB02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RiOGM4MTI3YTAxZTUwZDVlZGQzOTAwMDU5YzAyMDciLCJ1c2VySWQiOiI2NzgyNDU2MDUifQ==</vt:lpwstr>
  </property>
  <property fmtid="{D5CDD505-2E9C-101B-9397-08002B2CF9AE}" pid="5" name="commondata">
    <vt:lpwstr>commondata</vt:lpwstr>
  </property>
</Properties>
</file>