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1112"/>
        <w:gridCol w:w="420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北臧村镇魏永路排水隐患整治工程</w:t>
            </w:r>
          </w:p>
        </w:tc>
      </w:tr>
      <w:tr>
        <w:trPr>
          <w:trHeight w:val="50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北臧村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城镇建设服务中心（水务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新增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陈世恒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3910928027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183.11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83.11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1132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0"/>
                <w:szCs w:val="20"/>
                <w:lang w:val="en-US" w:eastAsia="zh-CN"/>
              </w:rPr>
              <w:t>通过北臧村镇魏永路排水隐患整治工程，完善北臧村镇排水体系，保障排水通畅、有效提升魏永河的行洪能力，提升河道的景观效果和生态涵养功能。</w:t>
            </w:r>
          </w:p>
        </w:tc>
      </w:tr>
      <w:tr>
        <w:trPr>
          <w:trHeight w:val="556" w:hRule="exac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 xml:space="preserve">   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河道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</w:p>
        </w:tc>
      </w:tr>
      <w:tr>
        <w:trPr>
          <w:trHeight w:val="26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管线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.8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公里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绿化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  <w:t>1137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  <w:t>平方米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完成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竣工验收合格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8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施工时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月</w:t>
            </w:r>
          </w:p>
        </w:tc>
      </w:tr>
      <w:tr>
        <w:trPr>
          <w:trHeight w:val="36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验收时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</w:tr>
      <w:tr>
        <w:trPr>
          <w:trHeight w:val="30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项目预算控制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≤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183.1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89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资金使用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有效保障</w:t>
            </w:r>
          </w:p>
        </w:tc>
      </w:tr>
      <w:tr>
        <w:trPr>
          <w:trHeight w:val="48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3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接受单位满意度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624" w:hRule="exac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760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博</cp:lastModifiedBy>
  <dcterms:modified xsi:type="dcterms:W3CDTF">2025-01-06T08:03:36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67FB0FABF43C5AA192E933E5D9B5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MxZDY5YWYxNTAxOTZjOTIxZWM0N2FjNWZlZjIzN2UiLCJ1c2VySWQiOiI0MTcwNjA3ODAifQ==</vt:lpwstr>
  </property>
  <property fmtid="{D5CDD505-2E9C-101B-9397-08002B2CF9AE}" pid="5" name="commondata">
    <vt:lpwstr>commondata</vt:lpwstr>
  </property>
</Properties>
</file>