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8"/>
        <w:gridCol w:w="708"/>
        <w:gridCol w:w="1055"/>
        <w:gridCol w:w="1035"/>
        <w:gridCol w:w="1226"/>
        <w:gridCol w:w="953"/>
        <w:gridCol w:w="1247"/>
      </w:tblGrid>
      <w:tr>
        <w:trPr>
          <w:trHeight w:val="422" w:hRule="exact"/>
        </w:trPr>
        <w:tc>
          <w:tcPr>
            <w:tcW w:w="8841" w:type="dxa"/>
            <w:gridSpan w:val="9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9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普法宣传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北臧村镇政府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司法所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性项目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立国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25319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84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按质推进普法宣传工作，向群众百姓发放宣传品、宣传彩页，悬挂宣传主题条幅，加强百姓的法律意识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覆盖村落数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</w:tr>
      <w:tr>
        <w:trPr>
          <w:trHeight w:val="41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覆盖人群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人</w:t>
            </w:r>
          </w:p>
        </w:tc>
      </w:tr>
      <w:tr>
        <w:trPr>
          <w:trHeight w:val="5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购置条幅数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购置宣传彩页数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</w:tr>
      <w:tr>
        <w:trPr>
          <w:trHeight w:val="44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Times New Roman" w:hAnsi="Arial;Times New Roman" w:cs="Arial;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;Times New Roman" w:ascii="Arial;Times New Roman" w:hAnsi="Arial;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购置宣传品数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Times New Roman" w:hAnsi="Arial;Times New Roman" w:cs="Arial;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</w:tr>
      <w:tr>
        <w:trPr>
          <w:trHeight w:val="4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普法宣传次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</w:tr>
      <w:tr>
        <w:trPr>
          <w:trHeight w:val="4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DejaVu Sans;MingLiU" w:hAnsi="DejaVu Sans;MingLiU" w:cs="DejaVu Sans;MingLiU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eastAsia="zh-CN"/>
              </w:rPr>
              <w:t>订阅</w:t>
            </w:r>
            <w:r>
              <w:rPr>
                <w:rFonts w:ascii="DejaVu Sans;MingLiU" w:hAnsi="DejaVu Sans;MingLiU" w:cs="DejaVu Sans;MingLiU" w:eastAsia="DejaVu Sans;MingLiU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法治相关刊物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份</w:t>
            </w:r>
          </w:p>
        </w:tc>
      </w:tr>
      <w:tr>
        <w:trPr>
          <w:trHeight w:val="5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购置宣传品合格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5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范围覆盖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1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各项宣传正常开展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32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报纸平均传阅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9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成本指标</w:t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条幅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4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彩页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4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32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单份报刊成本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55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效益指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活动开展频次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品购置及时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0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宣传活动开展及时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7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效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社会效益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FF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宣传知识普及率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FF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4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FF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FF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群众法治意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有所提升</w:t>
            </w:r>
          </w:p>
        </w:tc>
      </w:tr>
      <w:tr>
        <w:trPr>
          <w:trHeight w:val="68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率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群众满意率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0"/>
    <w:family w:val="swiss"/>
    <w:pitch w:val="default"/>
  </w:font>
  <w:font w:name="DejaVu Sans">
    <w:altName w:val="MingLiU"/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pc</dc:creator>
  <dc:description/>
  <dc:language>en-US</dc:language>
  <cp:lastModifiedBy>kiss桥桥</cp:lastModifiedBy>
  <dcterms:modified xsi:type="dcterms:W3CDTF">2024-07-09T08:24:08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1B7A09FAA48B9BC04B5885DB5A390</vt:lpwstr>
  </property>
  <property fmtid="{D5CDD505-2E9C-101B-9397-08002B2CF9AE}" pid="3" name="KSOProductBuildVer">
    <vt:lpwstr>2052-11.1.0.10314</vt:lpwstr>
  </property>
</Properties>
</file>