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大兴区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瀛海</w:t>
      </w:r>
      <w:r>
        <w:rPr>
          <w:rFonts w:ascii="宋体" w:hAnsi="宋体" w:cs="宋体"/>
          <w:color w:val="000000"/>
          <w:sz w:val="44"/>
          <w:szCs w:val="44"/>
        </w:rPr>
        <w:t>镇人民政府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color w:val="000000"/>
          <w:sz w:val="44"/>
          <w:szCs w:val="44"/>
        </w:rPr>
        <w:t>年</w:t>
      </w:r>
      <w:r>
        <w:rPr>
          <w:rFonts w:ascii="宋体" w:hAnsi="宋体" w:cs="宋体"/>
          <w:color w:val="000000"/>
          <w:sz w:val="44"/>
          <w:szCs w:val="44"/>
        </w:rPr>
        <w:t>预算公开套表的说明</w:t>
      </w:r>
    </w:p>
    <w:p>
      <w:pPr>
        <w:pStyle w:val="Normal"/>
        <w:spacing w:lineRule="exact" w:line="560"/>
        <w:jc w:val="center"/>
        <w:rPr>
          <w:rFonts w:ascii="宋体" w:hAnsi="宋体" w:eastAsia="宋体" w:cs="Tahoma"/>
          <w:color w:val="000000"/>
          <w:sz w:val="44"/>
          <w:szCs w:val="44"/>
          <w:highlight w:val="none"/>
        </w:rPr>
      </w:pPr>
      <w:r>
        <w:rPr>
          <w:rFonts w:eastAsia="宋体" w:cs="Tahoma" w:ascii="宋体" w:hAnsi="宋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大兴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镇人民政府共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家预算单位，主要为：北京市大兴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镇人民政府（本级）、北京市大兴区瀛海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社区卫生服务中心。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瀛海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收入预算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北京市大兴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瀛海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镇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税收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00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非税收入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1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两项合计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324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收入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33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比上年执行数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98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4.4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房产税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6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.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印花税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1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0.2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3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增值税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85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10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74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1.17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4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城市维护建设税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86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5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4.08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5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城镇土地使用税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5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6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土地增值税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88.89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7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罚没收入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0.11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8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国有资产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出租出借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1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2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.17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其他利息收入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.38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0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其他收入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预算执行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6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6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瀛海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支出预算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瀛海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45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镇一般公共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76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1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.69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53.0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4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4.3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391.3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7.86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原“基层政权建设和社区治理”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802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项）科目相关支出转列为“专项业务”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1390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项）科目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0.7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4.49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6.2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.87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4.8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39.5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4.61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.17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文化活动相关支出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93.2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95.9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97.3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3.3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原“基层政权建设和社区治理”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802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项）科目相关支出转列为“专项业务”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1390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项）科目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70.71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771.6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0.9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.47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57.5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7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7.4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4.9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大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环保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448.0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493.9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45.8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38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 xml:space="preserve">，主要原因为：城乡建设、维护等相关支出增加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02.17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74.71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47.4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3.4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林业相关支出支出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9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住房保障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7.06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7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住房保障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灾害防治及应急管理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9.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6.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58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主要原因为：安全员相关支出有所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其他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.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4.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32.46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为：其他相关支出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基本支出预算表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北京市大兴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一般公共预算基本支出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204.9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：机关工资福利支出（工资奖金津补贴、社会保障缴费、住房公积金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617.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机关商品和服务支出（办公经费、公务用车运行维护费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1.14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对事业单位经常性补助（工资福利支出、商品和服务支出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059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对个人和家庭补助（社会福利和救助、离退休费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6.8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四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“三公经费”财政拨款支出预算表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北京市大兴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镇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因公出国（境）费用、公务接待费、公务用车费三项费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初预算数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6.3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执行数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.3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.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预算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9.6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主要原因为：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因公出国（境）费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主要原因为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未发生因公出国（境）事项；因公出国（境）事项不编制年初预算，在该事项实际发生时，通过追加资金的方式解决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6.3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执行数为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6.3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.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主要原因为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未置换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）公务用车运行维护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6.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执行数为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6.3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.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主要原因为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更新了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辆电动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）公务用车购置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执行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相同，主要原因为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未购置或更新公务用车；公务用车购置不编制年初预算，在该事项实际发生时，通过追加资金的方式解决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政府性基金收入预算表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不涉及上述表内数据。</w:t>
      </w:r>
    </w:p>
    <w:p>
      <w:pPr>
        <w:pStyle w:val="Normal"/>
        <w:widowControl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政府性基金支出预算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北京市大兴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政府性基金预算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0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893.7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（含区下达政府性基金专项资金）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784.7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0.64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原因为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区下达专项资金支出较多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区下达专项资金年初预算较少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国有资本经营预算收入预算表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不涉及上述表内数据。</w:t>
      </w:r>
    </w:p>
    <w:p>
      <w:pPr>
        <w:pStyle w:val="Normal"/>
        <w:widowControl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瀛海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国有资本经营预算支出预算表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不涉及上述表内数据。</w:t>
      </w:r>
    </w:p>
    <w:sectPr>
      <w:footerReference w:type="default" r:id="rId2"/>
      <w:type w:val="nextPage"/>
      <w:pgSz w:w="11906" w:h="16838"/>
      <w:pgMar w:left="1588" w:right="1588" w:gutter="0" w:header="0" w:top="1474" w:footer="34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560" w:firstLine="7280"/>
      <w:rPr/>
    </w:pP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</w:p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Style16">
    <w:name w:val="页眉 字符"/>
    <w:qFormat/>
    <w:rPr>
      <w:kern w:val="2"/>
      <w:sz w:val="18"/>
      <w:szCs w:val="18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center"/>
    </w:pPr>
    <w:rPr>
      <w:sz w:val="18"/>
      <w:szCs w:val="18"/>
    </w:rPr>
  </w:style>
  <w:style w:type="paragraph" w:styleId="Footer">
    <w:name w:val="Footer"/>
    <w:basedOn w:val="Normal"/>
    <w:pPr>
      <w:keepNext w:val="true"/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47:00Z</dcterms:created>
  <dc:creator>田荣荣</dc:creator>
  <dc:description/>
  <dc:language>en-US</dc:language>
  <cp:lastModifiedBy>p508laf2</cp:lastModifiedBy>
  <cp:lastPrinted>2018-03-20T11:14:00Z</cp:lastPrinted>
  <dcterms:modified xsi:type="dcterms:W3CDTF">2025-03-13T08:57:12Z</dcterms:modified>
  <cp:revision>83</cp:revision>
  <dc:subject/>
  <dc:title>北京市大兴区旧宫镇财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9A326170470E95A77D2994A69C8F</vt:lpwstr>
  </property>
  <property fmtid="{D5CDD505-2E9C-101B-9397-08002B2CF9AE}" pid="3" name="KSOProductBuildVer">
    <vt:lpwstr>2052-11.8.2.8696</vt:lpwstr>
  </property>
  <property fmtid="{D5CDD505-2E9C-101B-9397-08002B2CF9AE}" pid="4" name="KSOTemplateDocerSaveRecord">
    <vt:lpwstr>eyJoZGlkIjoiNjlkY2UwNWRkNGI3NjkwMGI3NTllY2E1ZjJhMTc2ZTIiLCJ1c2VySWQiOiI0MjIzNzM1NjYifQ==</vt:lpwstr>
  </property>
</Properties>
</file>