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965"/>
        <w:gridCol w:w="819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高效节水灌溉设施管护项目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农发办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高雪强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179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37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375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812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全镇高效节水灌溉设施运行维护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保障正常使用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镇设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使用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维保时限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需要资金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37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效节水灌溉设施使用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效节水灌溉设施满意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16:12Z</dcterms:created>
  <dc:creator>nn</dc:creator>
  <dc:description/>
  <dc:language>en-US</dc:language>
  <cp:lastModifiedBy>想要养狗</cp:lastModifiedBy>
  <dcterms:modified xsi:type="dcterms:W3CDTF">2022-08-16T06:02:59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E5E81CB5E47C09F0A52663721D26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